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Quick Tab (QT)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utor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T makes it easy to turn your database files into usefu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ersion of QT supports two different ways of looking at you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quency - counts the number of times a value occurs in a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ing   - lets you page or scroll through selected fields for you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ample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able of AGE by S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GE                  S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requency  TOTAL   Female  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TAL     449     274     1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8-24       63      30    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5-34       74      43    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5-54      138      87     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5-64       63      33 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65 &amp; over  111      81     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ample 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isting for PEOPLE.DB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GE SEX    HEIGHT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47  Female  501   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1  Female  503    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9  Female  504    1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33  Female  503    1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60  Male    511    1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T will let you easily label, group, and subset your data to l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it in whatever way is meaningful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T uses the same dbf files that dBASE III, dBASE IV, Clipp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xbas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T BY DEFAULT NEVER CHANGES YOUR FILES.  You can change th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your preferences) so that you can change a database file but if you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alone there is nothing you can do in QT to damage or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iles.  So feel free to experi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Quick Tab (QT) version 1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uto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use the keyboard within Q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) The Esc or Escape key will get you out of anyth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the Esc key will return you to the previous 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the Esc key from the main menu will return you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2) There are two ways of selecting anything within Q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) Use the cursor keys to move to what you want and then press en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) Press the first letter of what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ing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) Type QT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2) You will see a screen with a Copyright notice.  Press enter to g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3) Since this is not a registered copy, you will see a screen with a not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this is a temporary copy and that if you continue to use this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ust become a registered user.  Press enter to g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osing a databas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) Either press enter on "File" or typ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2) A selection box will appear listing all of the database files that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enter on the database file that you want to u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ample database file is PEOPLE.DB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nt : If there are more database files in the current subdirectory th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fit into the selection box you need to press the page dow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 to see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T will continue to use the database file selected until you sel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different one or until you leave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osing which field(s)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) Either press enter on "Choose fields" or press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2) A selection box will appear listing all the fields in your databas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enter on each of the fields you wa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you have pressed enter on each of the fields you want, press e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"&lt;go on&gt;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if you are using the sample database file PEO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enter on age and then sex and then press enter on "&lt;go on&gt;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are doing a frequenc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rst  field  selected (row     field)  will run down   the scr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econd field  selected (column  field)  will run across the scr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ny more   fields selected (control fields) will be used for page break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are doing a listing, each field selected appears in a column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rder in which they were selected.  There is no effective limi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umber of fields that can be selected, or the order in which th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selected, with the exception that memo fields are not support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Quick Tab (QT) version 1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Tutorial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ually doing something.</w:t>
      </w:r>
    </w:p>
    <w:p>
      <w:pPr>
        <w:pStyle w:val="PreformattedText"/>
        <w:bidi w:val="0"/>
        <w:jc w:val="left"/>
        <w:rPr/>
      </w:pPr>
      <w:r>
        <w:rPr/>
        <w:t>(1) After you have selected the field(s) that you want to know ab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enter on "Run" or type 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2) The message "Reading file.  Please wait" will be display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rogress bar will also be displayed to show how much of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 been read.  Once the file has been read, the message "thinking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displayed while the table is being formatted f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nt: If this goes by too fast to see with the sample database fi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't worry.  Normally you only get to see the progress b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 little while even on a large database file or w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file is stored on a slow drive (such as a flopp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3) You should now see the table you asked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if you are doing a frequency using the sample file PEOP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you selected age by sex then you will se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ick Tab                                    version 1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able of AGE(72) by SEX(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GE              SEX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requency  TOTAL    F      M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OTAL     449    274    17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8        5      1     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9       10      5      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20        8      2      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21        8      7     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22       14      5      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23       12      5      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24        6      5     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25        4      1     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26        8      3      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27        7      5     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28        6      4     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29        5      4     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30        8      5     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31       11      9     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32        7      3     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33        7      4     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34       11      5      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35        8      4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ve Keys: Esc      #               PgDn                         F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a lot of information in the above example.  Some of the things</w:t>
      </w:r>
    </w:p>
    <w:p>
      <w:pPr>
        <w:pStyle w:val="PreformattedText"/>
        <w:bidi w:val="0"/>
        <w:jc w:val="left"/>
        <w:rPr/>
      </w:pPr>
      <w:r>
        <w:rPr/>
        <w:t>that the above shows are:</w:t>
      </w:r>
    </w:p>
    <w:p>
      <w:pPr>
        <w:pStyle w:val="PreformattedText"/>
        <w:bidi w:val="0"/>
        <w:jc w:val="left"/>
        <w:rPr/>
      </w:pPr>
      <w:r>
        <w:rPr/>
        <w:t>(1) There are 449 people in the PEOPLE database.</w:t>
      </w:r>
    </w:p>
    <w:p>
      <w:pPr>
        <w:pStyle w:val="PreformattedText"/>
        <w:bidi w:val="0"/>
        <w:jc w:val="left"/>
        <w:rPr/>
      </w:pPr>
      <w:r>
        <w:rPr/>
        <w:t>(2) Of the 449 people 274 are female and 175 are male.</w:t>
      </w:r>
    </w:p>
    <w:p>
      <w:pPr>
        <w:pStyle w:val="PreformattedText"/>
        <w:bidi w:val="0"/>
        <w:jc w:val="left"/>
        <w:rPr/>
      </w:pPr>
      <w:r>
        <w:rPr/>
        <w:t>(3) There are 8 people age 20 in our PEOPLE database.</w:t>
      </w:r>
    </w:p>
    <w:p>
      <w:pPr>
        <w:pStyle w:val="PreformattedText"/>
        <w:bidi w:val="0"/>
        <w:jc w:val="left"/>
        <w:rPr/>
      </w:pPr>
      <w:r>
        <w:rPr/>
        <w:t>(4) Of the 8 people who are age 20, two are female and six are m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e top of the screen is the message "Table of AGE(72) by SEX(2)".</w:t>
      </w:r>
    </w:p>
    <w:p>
      <w:pPr>
        <w:pStyle w:val="PreformattedText"/>
        <w:bidi w:val="0"/>
        <w:jc w:val="left"/>
        <w:rPr/>
      </w:pPr>
      <w:r>
        <w:rPr/>
        <w:t>This means the there are 72 different ages running down the screen and</w:t>
      </w:r>
    </w:p>
    <w:p>
      <w:pPr>
        <w:pStyle w:val="PreformattedText"/>
        <w:bidi w:val="0"/>
        <w:jc w:val="left"/>
        <w:rPr/>
      </w:pPr>
      <w:r>
        <w:rPr/>
        <w:t>2 different sexes running acros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re is not room on the screen to show 72 different ages.  You will </w:t>
      </w:r>
    </w:p>
    <w:p>
      <w:pPr>
        <w:pStyle w:val="PreformattedText"/>
        <w:bidi w:val="0"/>
        <w:jc w:val="left"/>
        <w:rPr/>
      </w:pPr>
      <w:r>
        <w:rPr/>
        <w:t>need to either press the down cursor key or the page down key to see more</w:t>
      </w:r>
    </w:p>
    <w:p>
      <w:pPr>
        <w:pStyle w:val="PreformattedText"/>
        <w:bidi w:val="0"/>
        <w:jc w:val="left"/>
        <w:rPr/>
      </w:pPr>
      <w:r>
        <w:rPr/>
        <w:t>of the ta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Quick Tab (QT) version 1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uto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help remind you of which keys to use, there is a listing of all of the</w:t>
      </w:r>
    </w:p>
    <w:p>
      <w:pPr>
        <w:pStyle w:val="PreformattedText"/>
        <w:bidi w:val="0"/>
        <w:jc w:val="left"/>
        <w:rPr/>
      </w:pPr>
      <w:r>
        <w:rPr/>
        <w:t>keys that can be currently used (active keys).  For example, before you pressed</w:t>
      </w:r>
    </w:p>
    <w:p>
      <w:pPr>
        <w:pStyle w:val="PreformattedText"/>
        <w:bidi w:val="0"/>
        <w:jc w:val="left"/>
        <w:rPr/>
      </w:pPr>
      <w:r>
        <w:rPr/>
        <w:t>the page down key the bottom line of your screen looked like this:</w:t>
      </w:r>
    </w:p>
    <w:p>
      <w:pPr>
        <w:pStyle w:val="PreformattedText"/>
        <w:bidi w:val="0"/>
        <w:jc w:val="left"/>
        <w:rPr/>
      </w:pPr>
      <w:r>
        <w:rPr/>
        <w:t>Active Keys: Esc      #                PgDn                         F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after you pressed the page down key the line changed to:</w:t>
      </w:r>
    </w:p>
    <w:p>
      <w:pPr>
        <w:pStyle w:val="PreformattedText"/>
        <w:bidi w:val="0"/>
        <w:jc w:val="left"/>
        <w:rPr/>
      </w:pPr>
      <w:r>
        <w:rPr/>
        <w:t>Active Keys: Esc   #  #          PgUp  PgDn                         F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p cursor (#) and the Page Up keys have been added to list of working</w:t>
      </w:r>
    </w:p>
    <w:p>
      <w:pPr>
        <w:pStyle w:val="PreformattedText"/>
        <w:bidi w:val="0"/>
        <w:jc w:val="left"/>
        <w:rPr/>
      </w:pPr>
      <w:r>
        <w:rPr/>
        <w:t>keys because you now can go both up and down through your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10 key, which is at end of the Active Key list, is used to changed from</w:t>
      </w:r>
    </w:p>
    <w:p>
      <w:pPr>
        <w:pStyle w:val="PreformattedText"/>
        <w:bidi w:val="0"/>
        <w:jc w:val="left"/>
        <w:rPr/>
      </w:pPr>
      <w:r>
        <w:rPr/>
        <w:t>numbers to percentages.  Go ahead press the F10 key once and you will see a</w:t>
      </w:r>
    </w:p>
    <w:p>
      <w:pPr>
        <w:pStyle w:val="PreformattedText"/>
        <w:bidi w:val="0"/>
        <w:jc w:val="left"/>
        <w:rPr/>
      </w:pPr>
      <w:r>
        <w:rPr/>
        <w:t>menu asking if you want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quency - just numbers.  This is what you just looked a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%    - percentage of the page   total for every number in the t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w %     - percentage of the row    total for every number in the t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umn %  - percentage of the column total for every number in the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 press enter on "Row 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 of what you will see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GE              S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w %     TOTAL    F      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AL    100.0  61.0   39.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4     100.0  45.5   54.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5     100.0  50.0   50.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6     100.0  71.4   28.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7     100.0  66.7   33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eans that 61 percent of the people are female and that 45.5 percent of</w:t>
      </w:r>
    </w:p>
    <w:p>
      <w:pPr>
        <w:pStyle w:val="PreformattedText"/>
        <w:bidi w:val="0"/>
        <w:jc w:val="left"/>
        <w:rPr/>
      </w:pPr>
      <w:r>
        <w:rPr/>
        <w:t>the 34-year-olds are fem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get the numbers back, press F10 again and then press enter on "Frequenc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are done looking at this frequency, press the Esc key.</w:t>
      </w:r>
    </w:p>
    <w:p>
      <w:pPr>
        <w:pStyle w:val="PreformattedText"/>
        <w:bidi w:val="0"/>
        <w:jc w:val="left"/>
        <w:rPr/>
      </w:pPr>
      <w:r>
        <w:rPr/>
        <w:t>A menu will appear wanting to know "What do you want to do now?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 on         - return to main me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        - send current table to the prin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rite to file - write current table to disk in assorted forma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ew again    - redisplay the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now just press enter on "go 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Quick Tab (QT) version 1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Tutoria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beling and/or Grou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y times you may want to group values in a field or you may want to</w:t>
      </w:r>
    </w:p>
    <w:p>
      <w:pPr>
        <w:pStyle w:val="PreformattedText"/>
        <w:bidi w:val="0"/>
        <w:jc w:val="left"/>
        <w:rPr/>
      </w:pPr>
      <w:r>
        <w:rPr/>
        <w:t>label different values.  QT will let you do this eas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dd a label or group values for field:</w:t>
      </w:r>
    </w:p>
    <w:p>
      <w:pPr>
        <w:pStyle w:val="PreformattedText"/>
        <w:bidi w:val="0"/>
        <w:jc w:val="left"/>
        <w:rPr/>
      </w:pPr>
      <w:r>
        <w:rPr/>
        <w:t>(1) From the main menu either press enter on "Options" or type 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2) Press enter on "Label and/or Group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3) You will be asked for each of fields you have already selected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 to label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using the PEOPLE database and have selected age and sex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are asked "Label AGE?" press enter on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4) If  you answered "yes", then you will be asked "Use pre-existing labels?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eans do you want to use labels that have already been typed i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still using the example file and have selected age and sex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abels for age (but not sex) already exi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enter on "y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5) Now it will ask "Label SEX?".  Press enter on "y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6) When it asks "Use pre-existing labels?" press enter on "n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two different sexes in the PEOPLE datab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 for fema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 for m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7) You will be prompted to enter the first label you wa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Female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8) You will be prompted to enter the lower limit for the val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are contained in the group labeled Fem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there is only one code for female ("F"), type F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ice that you did not have to press enter to get to the nex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nt: The lower and upper limits are case sensiti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ans F and f are diffe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9) You will be prompted to entered the upper limit for the val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are contained in group labeled Fem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there is only one code for female ("F"), type F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ice that you did not have to press enter to get to the next fiel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 the "Go On"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nt: If the lower and upper limits are the same, as they are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you can leave the upper limit blank and QT will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alue from the lower limit for both the lower and up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0) After you have typed the upper limit, the words "Go On"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igh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typed F and F, then just press e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want to change the upper or lower limit, press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arrow (#) to go back and make what ever changes you want to mak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are done making changes, press enter on "Go On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Quick Tab (QT) version 1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Tutoria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beling and/or Grouping 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>(11) You will now be asked "Add more values for THIS label?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enter on "N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: If there were several codes that you want to group together und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label you would answer yes and then put in the upper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wer limit for each of the codes.  For example, if the codes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emale were "F","G", and "W" then you would put in each of the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des separately, but for now just press enter on "N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2) You will now be asked "Add more labels for THIS field?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enter on "Yes".  Since we want to label males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3) You will be prompted to enter the next label you wa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Male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4) You will be prompted to enter the lower limit for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re contained in the group labeled M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re is only one code for male ("M") type 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ice that you did not have to press enter to get to the nex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: The lower and upper limits are case sensitiv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means M and m are diffe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5) You will be prompted to entered the upper limit for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re contained in group labeled M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re is only one code for male ("M") type 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ice that you did not have to press enter to get to the next fiel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 the "Go On"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: If the lower and upper limits are the same, as they are in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, you can leave the upper limit blank and QT will 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value from the lower limit for both the lower and upp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m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6) After you have typed the upper limit, the words "Go On"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igh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typed M and M, then just press e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want to change the upper or lower limit, press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arrow (#) to go back and make what ever changes you want to mak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are done making changes, press enter on "Go On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Quick Tab (QT) version 1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Tutoria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beling and/or Grouping 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>(17) You will now be asked "Add more values for THIS label?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enter on "N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: If there were several codes that you want to group together und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label you would answer yes and then put in the upper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wer limit for each of the codes.  For example if the codes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le were "M","B", and "H" then you would put in each of the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des separately, but for now just press enter on "N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8) You will now be asked "Add more labels for THIS field?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enter on "No".  Since we have already labeled both se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9) You will be asked "Group all other values?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ans if there are values other than M or F should they be group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 the label "Othe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enter on "N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20) You will now be asked "Save this format list?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nswer "No" the labels are not saved to disk but will st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for this 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lets save the labels for SE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enter on "y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21) You will prompted to enter the file name to be use to hold the sex labe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SEX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 for sex will be save in the current subdirectory as SEX.FM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lready saved a set of labels under the name SEX the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sked if it is OK to overwrite the old set of labe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enter on "Y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int: If you want to use several different set of labels for a fiel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y labeling them sex1, sex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(22) Since you have gone through all of the fields you selected you will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returned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press enter on "Run" and part of what you will se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ble of AGE(5) by SEX(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GE              SE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equency  TOTAL Female  Ma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TAL     449    274    17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8-24       63     30     3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5-34       74     43     3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5-54      138     87     5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5-64       63     33     3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5-over    111     81    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you can see this is much more compact than it was when using individu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lets go on, press the Esc key twice to return to the main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Quick Tab (QT) version 1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uto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get a listing of individual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times it is useful to be able to look at individual records.</w:t>
      </w:r>
    </w:p>
    <w:p>
      <w:pPr>
        <w:pStyle w:val="PreformattedText"/>
        <w:bidi w:val="0"/>
        <w:jc w:val="left"/>
        <w:rPr/>
      </w:pPr>
      <w:r>
        <w:rPr/>
        <w:t>To display individual records, go to the main menu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) Either press enter on "Procedure" or type 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2) Press enter on "Listing" or type 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nt:  If on your menu its says "View/edit" instead of listing then pre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s enter on "View/edit" or type 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3) Press enter on "Choose fields" or type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4) Use the cursor keys to move to any of the fields names and then press e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field name.  Do this for each field that you are interest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enter on each of the following AGE, SEX, WEIGHT, and HE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you move to the word AGE and press enter on it the messag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ed fields: 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show up at the top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you move to the word SEX and press enter on it the messag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ed fields: SE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show up at the top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5) After you have press enter on all of the fields you want to includ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isting press enter on "&lt;go on&gt;".  This will return you to the m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6) Press enter on "Run".  Part of what you will see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ing for PEOPLE.DB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E SEX WEIGHT HE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7  F   110    50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1  F   115    50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9  F   135    50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3  F   129    50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0  M   185    5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3  F   110    50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5  M   220    5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0  M   225    60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a simple listing of the records in the order they are i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7) When you are done looking at this listing, press the Esc ke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enu will appear wanting to know "What do you want to do now?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 on         - return to main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        - send current table to the pr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 to file - write current table to disk in assorted forma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ew again    - redisplay the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now just press enter on "go on" or press the Esc ke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ll get you back to the main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Quick Tab (QT) version 1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uto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w what if we only wanted people ages 20 to 23 in our list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) From the main menu press enter on "Options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nt: If you are not at the main menu just press the Esc key unt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returned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2) Press enter on "Select filte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3) A selection box will show up asking you to choose the field(s) you w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se to filter the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enter on "AG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4) You will be prompted for the "lower limit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we are after 20 through 23, type 2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ice that you do not have to press enter to get to the next fiel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only room for 2 symbols in the age fiel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you have typed 2 symbols, the cursor will move to the next promp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 the prompt for the upper li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5) At the "upper limit" prompt type 23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gain, there is only room for 2 symbols in the age fiel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you have typed 2 symbols, the cursor will move to the next promp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 the "Go On" messa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nt: If the lower limit and the upper limit are the same you do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to type it again.  If you leave the upper limit blank Q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utomatically use the lower limit value for both uppe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wer lim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6) After you have typed the upper limit, the words "Go On" will be highligh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typed 20 and 23, then just press en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want to change the upper or lower limit, press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 arrow (#) to go back and make what ever changes you want to mak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are done making changes, press enter on "Go 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7) You will be asked "Any more ranges for this field?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these are all of the ages we want, press enter on "n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8) A selection box will show up asking you to pick any additional fiel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ant to use filter wit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t press enter on "&lt;go on&gt;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9) Then press enter on "Run".  What you will see looks in part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 PEOPLE.DB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GE SEX WEIGHT HE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1  F   115    50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1  F   130    50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2  F   140    50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1  M   135    50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3  F   103    5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2  F   180    50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2  M   175    6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1  F   165    50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2  M   155    5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3  F   120    5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 that only people with ages 21 to 23 are included in the list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ters work the same way for both Frequencies and Listing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Quick Tab (QT) version 1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uto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 I have to select a filter for each table and listing?</w:t>
      </w:r>
    </w:p>
    <w:p>
      <w:pPr>
        <w:pStyle w:val="PreformattedText"/>
        <w:bidi w:val="0"/>
        <w:jc w:val="left"/>
        <w:rPr/>
      </w:pPr>
      <w:r>
        <w:rPr/>
        <w:t>No.  Once you select a filter it will continue to work until you do one of the</w:t>
      </w:r>
    </w:p>
    <w:p>
      <w:pPr>
        <w:pStyle w:val="PreformattedText"/>
        <w:bidi w:val="0"/>
        <w:jc w:val="left"/>
        <w:rPr/>
      </w:pPr>
      <w:r>
        <w:rPr/>
        <w:t>following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1) Select a new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2) Select a new filt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3) Leave Q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do I get rid of a filt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) From the main menu press enter on "Options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nt: If you are not at the main menu just press the Esc key unt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returned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2) Press enter on "Select filte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3) Press enter on "&lt;go on&gt;" without selecting any new fil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Quick Tab (QT) version 1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uto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let's do another frequ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) From the main menu press enter on "Procedure".</w:t>
      </w:r>
    </w:p>
    <w:p>
      <w:pPr>
        <w:pStyle w:val="PreformattedText"/>
        <w:bidi w:val="0"/>
        <w:jc w:val="left"/>
        <w:rPr/>
      </w:pPr>
      <w:r>
        <w:rPr/>
        <w:t>(2) Press enter of "Frequency".</w:t>
      </w:r>
    </w:p>
    <w:p>
      <w:pPr>
        <w:pStyle w:val="PreformattedText"/>
        <w:bidi w:val="0"/>
        <w:jc w:val="left"/>
        <w:rPr/>
      </w:pPr>
      <w:r>
        <w:rPr/>
        <w:t>(3) Press enter on "Choose fields".</w:t>
      </w:r>
    </w:p>
    <w:p>
      <w:pPr>
        <w:pStyle w:val="PreformattedText"/>
        <w:bidi w:val="0"/>
        <w:jc w:val="left"/>
        <w:rPr/>
      </w:pPr>
      <w:r>
        <w:rPr/>
        <w:t>(4) Press enter on "SEX" and press enter on "&lt;go on&gt;".</w:t>
      </w:r>
    </w:p>
    <w:p>
      <w:pPr>
        <w:pStyle w:val="PreformattedText"/>
        <w:bidi w:val="0"/>
        <w:jc w:val="left"/>
        <w:rPr/>
      </w:pPr>
      <w:r>
        <w:rPr/>
        <w:t>(5) Press enter on "Run" and what you will see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ble of SEX(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X         Number     Perc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       449       100.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         274        61.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         175        39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igh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survey people, some groups are more likely to answer the question</w:t>
      </w:r>
    </w:p>
    <w:p>
      <w:pPr>
        <w:pStyle w:val="PreformattedText"/>
        <w:bidi w:val="0"/>
        <w:jc w:val="left"/>
        <w:rPr/>
      </w:pPr>
      <w:r>
        <w:rPr/>
        <w:t>on your survey.  This leads to a bias in your sample.  This can be partly</w:t>
      </w:r>
    </w:p>
    <w:p>
      <w:pPr>
        <w:pStyle w:val="PreformattedText"/>
        <w:bidi w:val="0"/>
        <w:jc w:val="left"/>
        <w:rPr/>
      </w:pPr>
      <w:r>
        <w:rPr/>
        <w:t>corrected by weighting each record to remove the bi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example the above total is 61% females and 39% male. </w:t>
      </w:r>
    </w:p>
    <w:p>
      <w:pPr>
        <w:pStyle w:val="PreformattedText"/>
        <w:bidi w:val="0"/>
        <w:jc w:val="left"/>
        <w:rPr/>
      </w:pPr>
      <w:r>
        <w:rPr/>
        <w:t>You know from other sources (perhaps the 1990 Census) that the percentages</w:t>
      </w:r>
    </w:p>
    <w:p>
      <w:pPr>
        <w:pStyle w:val="PreformattedText"/>
        <w:bidi w:val="0"/>
        <w:jc w:val="left"/>
        <w:rPr/>
      </w:pPr>
      <w:r>
        <w:rPr/>
        <w:t xml:space="preserve">should have been 49% female and 51% male.  To fix the oversampling of </w:t>
      </w:r>
    </w:p>
    <w:p>
      <w:pPr>
        <w:pStyle w:val="PreformattedText"/>
        <w:bidi w:val="0"/>
        <w:jc w:val="left"/>
        <w:rPr/>
      </w:pPr>
      <w:r>
        <w:rPr/>
        <w:t>females and undersampling of males, you would need to count each record a</w:t>
      </w:r>
    </w:p>
    <w:p>
      <w:pPr>
        <w:pStyle w:val="PreformattedText"/>
        <w:bidi w:val="0"/>
        <w:jc w:val="left"/>
        <w:rPr/>
      </w:pPr>
      <w:r>
        <w:rPr/>
        <w:t>fractional amount.  In this case female records count 49/61 and male</w:t>
      </w:r>
    </w:p>
    <w:p>
      <w:pPr>
        <w:pStyle w:val="PreformattedText"/>
        <w:bidi w:val="0"/>
        <w:jc w:val="left"/>
        <w:rPr/>
      </w:pPr>
      <w:r>
        <w:rPr/>
        <w:t>records count 51/3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eld FINAL_WGT in the sample database contains the weighting value for</w:t>
      </w:r>
    </w:p>
    <w:p>
      <w:pPr>
        <w:pStyle w:val="PreformattedText"/>
        <w:bidi w:val="0"/>
        <w:jc w:val="left"/>
        <w:rPr/>
      </w:pPr>
      <w:r>
        <w:rPr/>
        <w:t>each record to remove this sampling bi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lets use the weighting values in FINAL_WG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) from the main menu press enter on "Options"</w:t>
      </w:r>
    </w:p>
    <w:p>
      <w:pPr>
        <w:pStyle w:val="PreformattedText"/>
        <w:bidi w:val="0"/>
        <w:jc w:val="left"/>
        <w:rPr/>
      </w:pPr>
      <w:r>
        <w:rPr/>
        <w:t>(2) press enter on "Weight by"</w:t>
      </w:r>
    </w:p>
    <w:p>
      <w:pPr>
        <w:pStyle w:val="PreformattedText"/>
        <w:bidi w:val="0"/>
        <w:jc w:val="left"/>
        <w:rPr/>
      </w:pPr>
      <w:r>
        <w:rPr/>
        <w:t>(3) press enter on "FINAL_WGT"</w:t>
      </w:r>
    </w:p>
    <w:p>
      <w:pPr>
        <w:pStyle w:val="PreformattedText"/>
        <w:bidi w:val="0"/>
        <w:jc w:val="left"/>
        <w:rPr/>
      </w:pPr>
      <w:r>
        <w:rPr/>
        <w:t>(4) press enter on "Run" and you will s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ble of SEX(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EX        Number     Percent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tal      448.9     100.0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        220.1      49.0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        228.8      51.0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Quick Tab (QT) version 1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uto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do I add a weighting field to a database fil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dd a weighting field you must use a database program.</w:t>
      </w:r>
    </w:p>
    <w:p>
      <w:pPr>
        <w:pStyle w:val="PreformattedText"/>
        <w:bidi w:val="0"/>
        <w:jc w:val="left"/>
        <w:rPr/>
      </w:pPr>
      <w:r>
        <w:rPr/>
        <w:t>The current version of QT will NOT let you add new fields to your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ST OF THIS PAGE IS AN EXAMPLE OF HOW TO ADD A WEIGHTING FIELD</w:t>
      </w:r>
    </w:p>
    <w:p>
      <w:pPr>
        <w:pStyle w:val="PreformattedText"/>
        <w:bidi w:val="0"/>
        <w:jc w:val="left"/>
        <w:rPr/>
      </w:pPr>
      <w:r>
        <w:rPr/>
        <w:t>TO THE PEOPLE DATABASE USING d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SKIP TO THE NEXT PAGE AND READ THIS SECTION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dd a new weighting field to the PEOPLE database using dBASE type:</w:t>
      </w:r>
    </w:p>
    <w:p>
      <w:pPr>
        <w:pStyle w:val="PreformattedText"/>
        <w:bidi w:val="0"/>
        <w:jc w:val="left"/>
        <w:rPr/>
      </w:pPr>
      <w:r>
        <w:rPr/>
        <w:t>(1) dbase                  Starts the program dBAS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You needed to be at a DOS prompt for this to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2) use people             Tells dBASE to use the PEOPL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3) modify structure       Tells dBASE you want to add or delete a fiel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list of the fields in PEOPLE will be display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t the bottom of the list is a blank lin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se the (#) down cursor key to move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lank line and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4) weight2                Press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5) N                      Press ent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is tells dBASE the new field is a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6) 7                      Press ent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This tells dBASE the length of the new field is 7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7) 5                      Press ent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is tells dBASE there will be 5 digits aft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cimal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8) Ctrl End               Press the Control Key and while pressing it als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ess the End key to tell dBASE you are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9) N                      Press ent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tell dBASE you do not want to type in n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cords right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0) replace all weight2 with 49/61 for sex="F"       Press e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 all weight2 with 51/39 for sex="M"       Press ent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is puts the correct weight for each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to the field weight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1) close all             Press ent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is tells dBASE you are done with the PEOPL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2) quit                  Press ent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is tells dBASE to return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ice the weights do not have to be integers, that is they can be fr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END OF THE SECTION ON USING dBASE TO ADD A WEIGHTING FIELD TO</w:t>
      </w:r>
    </w:p>
    <w:p>
      <w:pPr>
        <w:pStyle w:val="PreformattedText"/>
        <w:bidi w:val="0"/>
        <w:jc w:val="left"/>
        <w:rPr/>
      </w:pPr>
      <w:r>
        <w:rPr/>
        <w:t>THE PEOPLE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Quick Tab (QT) version 1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uto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fer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ing the color used by Q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) From the main menu press enter on "Option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2) Press enter on "Preference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3) Press enter on "Color setting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4) Everything in QT has its own col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change the color of the box around the men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enter on "Menu box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5) All of the possible color combinations are then display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rent color choice will blin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pick a different color use the cursor keys to mov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new choice and press en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ext "Menu Box"  at the top of the box will change to sh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example of the each colors as you try different color combin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6) Press enter on "Exit" or press Esc to return to the Preferenc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7) If you want to save the new colors permanently press enter on "Save chang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8) Press enter on "Exit" or press Esc to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ing the Listing Defaults to allow changing the actual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be able to change your database by typing over the</w:t>
      </w:r>
    </w:p>
    <w:p>
      <w:pPr>
        <w:pStyle w:val="PreformattedText"/>
        <w:bidi w:val="0"/>
        <w:jc w:val="left"/>
        <w:rPr/>
      </w:pPr>
      <w:r>
        <w:rPr/>
        <w:t>information in a listing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) From the main menu press enter on "Option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2) Press enter on "Preference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3) Press enter on "Listing Default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4) You will be asked "Can the user edit data?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nswer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No"  - QT will NEVER change your database fil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Yes" - QT will allow you to change the database file by overtyp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information in a list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c   - Leave the answer unchanged from what ever it w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nt: This is set to No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5) Press enter on "Yes", "No", or press esc to return to the Preferenc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7) If you want to save the new settings press enter on "Save chang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8) Press enter on "Exit" or press Esc to return to the main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Quick Tab (QT) version 1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uto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aving Q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) To leave QT press Esc until you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2) Either press Esc, press enter on "Quit", or type Q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Quick Tab (QT) version 1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How to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nam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ze diskette (3.5 or 5.25)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hone number you can be reached at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$59.95 to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ck Ta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ck, West Virginia 250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ny ques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ither write to the above address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Tom Leonard at (304) 344-8652 (hom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304) 558-9100 (work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