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S2FOX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Copyright 1992, ByteSize Software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2FOX will convert most of the Quicksilver commands to FoxPro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.  Some Quicksilver commands have no FoxPro equival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upported.  Others have been replaced by UDF's that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X_PROC.P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will explain what QS2FOX will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upported commands will be Remarked out with *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CKSILVER                      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T WINDOW                      DEFIN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USE                             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ECT &lt;num&gt;                    ACTIVATE WINDOW &lt;num&gt;  This syntax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pported by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but will al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change &lt;num&gt;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ECT 0                        ACTIVAT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DISPLAY                        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OSE ALL                       CLEA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WCLOSE                           DEACTIVAT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LEASE                         RELEAS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SELECT()                        WOUTPU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KEY                        CLEAR TYPE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PROW TO 0                    SETPROW()              (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UPSCROLL 1                       UPSCROLL(1)            (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SCROLL 1                     DOWNSCRO(1)            (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AUTOMEM                    SCATTER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UTOMEM                   APPEND BLANK/GATHER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AUTOMEM                    SCATTER MEMVAR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AUTOMEM                  GATHER MEM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CHARACTER &lt;char&gt;           DO CLR_CHAR WITH &lt;cha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UTOMEM                  =KILLMEM()             (UDF)</w:t>
      </w:r>
    </w:p>
    <w:p>
      <w:pPr>
        <w:pStyle w:val="PreformattedText"/>
        <w:bidi w:val="0"/>
        <w:spacing w:before="0" w:after="0"/>
        <w:jc w:val="left"/>
        <w:rPr/>
      </w:pPr>
      <w:r>
        <w:rPr/>
        <w:t>SLEEP &lt;num&gt;                      =INKEY(&lt;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2FOX does not convert completely and you will still need to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.  Not all window commands convert entirely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ll be with the WSELECT command, ACTIVATE WINDOW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a number and not a window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QS2FOX you will need to RENAME all PRG's with an extension of 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 REN *.PRG *.B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2FOX reads all files with an extension of BAK, converts th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a new file with the PRG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suggestions are welcome and can be mail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teSiz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844 S. Mooney Blvd., Suite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isalia, CA 932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209) 625-9036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