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  �Ŀ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����Ŀo �  7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�ҿ�ҿ�</w:t>
      </w:r>
      <w:r>
        <w:rPr/>
        <w:t xml:space="preserve">ֿ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���</w:t>
      </w:r>
      <w:r>
        <w:rPr>
          <w:rtl w:val="true"/>
        </w:rPr>
        <w:t>ٺ</w:t>
      </w:r>
      <w:r>
        <w:rPr/>
        <w:t>� �</w:t>
      </w:r>
      <w:r>
        <w:rPr/>
        <w:t>ӷ  Copyright (c) 1991 Gerald F. Garcia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��� 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��v1.0��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xPro 1.02 (11-May-199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A/VGA (uses SET BLINK / 80x50 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PopTris( [ &lt;expN1&gt; [, &lt;expN2&gt; [, &lt;expN3&gt; [, &lt;expN4 ] ] 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PopTris [ with &lt;expN1&gt; [, &lt;expN2&gt; [, &lt;expN3&gt; [, &lt;expN4 ]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1&gt; &amp; &lt;expN2&gt; -&gt; upper-left row &amp; column to displa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3&gt; &amp; &lt;expN4&gt; -&gt; starting level &amp;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should be SET TO VGA50 or EGA43 for optimum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Tris will clean-up after itself and restore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IT IS NOT (I REPEAT, NOT) RUN DIRECTL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KEY LABEL! (ie. PopTris should be execut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(s)--I wouldn't try using it as a UDF on a 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ause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ssor-independent (ie. no CPU slowdown necessary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still] Don't want money, just a little recognition/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use the ARROW KEYS on the numeric keypad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      -&gt; move shap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-&gt; rotat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/DOWN/SPACE -&gt; drop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-&gt;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-&gt; toggle display of Nex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-&gt; toggle display of shap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-&gt;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-&gt;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-&gt;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/K            -&gt; Oh NO! Someone's coming! Get the heck off my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monochrome, CGA, and different scree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-mov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ouse support (speed permi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MAY distribute PopTris along with your application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harge your clients extra for this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ke any mods, let me know abou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ER'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 F. Garcia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54,12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