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PRO2EROR v.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at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/91   14:14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2ERO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ORSET - Reinitalize ON ERROR statement to call PRO2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_FILE - Inform user file is missing or can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O_MASTR  - Return to MASTER module.  May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</w:t>
      </w:r>
      <w:r>
        <w:rPr/>
        <w:t>create a return to a specifically nam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SETENVMT - Reset environmentals to previou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SAVE_IT - Save error info in PRO2ER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�    </w:t>
      </w:r>
      <w:r>
        <w:rPr/>
        <w:t>PRO2EROR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LOGVIEW - Provide user/programmer with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�         </w:t>
      </w:r>
      <w:r>
        <w:rPr/>
        <w:t xml:space="preserve">view the error log file (PRO2EROR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�         </w:t>
      </w:r>
      <w:r>
        <w:rPr/>
        <w:t>memory variable TESTING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�         </w:t>
      </w:r>
      <w:r>
        <w:rPr/>
        <w:t>initalized as a logical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����</w:t>
      </w:r>
      <w:r>
        <w:rPr/>
        <w:t xml:space="preserve">YES_NO - Get user's Yes or No respon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����</w:t>
      </w:r>
      <w:r>
        <w:rPr/>
        <w:t>MEMOVIEW - View info in PRO2EROR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����</w:t>
      </w:r>
      <w:r>
        <w:rPr/>
        <w:t>QQUIT - Quit to DOS upon unrecover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����</w:t>
      </w:r>
      <w:r>
        <w:rPr/>
        <w:t xml:space="preserve">KANCEL - Cancel routine which was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</w:t>
      </w:r>
      <w:r>
        <w:rPr/>
        <w:t>whe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ERORSET - Reinitalize ON ERROR statement to call PRO2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_BUSY - Inform user someone else has a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</w:t>
      </w:r>
      <w:r>
        <w:rPr/>
        <w:t>the file &amp; provide option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NICECHIM - Sound a nice 3 part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 xml:space="preserve">YES_NO - Get user's Yes or No respon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O_AGAIN -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ERORSET - Reinitalize ON ERROR statement to call PRO2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OO_HIGH - Recor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</w:t>
      </w:r>
      <w:r>
        <w:rPr/>
        <w:t>Advise user &amp; return to MAS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WFILES - Too many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DEX_ER  - Index problems; recreat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TENVMT - Reset environmentals to previou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AVE_IT - Save error info to PRO2ER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QUIT - Quit to DOS upon unrecover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MEMO - Missing or invalid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WMEMRY  -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D_RPT - Problems with report or label 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DMEMFL - Invalid .M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SPACE - Out of disk 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ISLAN - Differing messages depending up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</w:t>
      </w:r>
      <w:r>
        <w:rPr/>
        <w:t>a LAN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 xml:space="preserve">YES_NO - Get user's Yes or No respon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TO_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ORRUPT - Object fil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_BUSY - Advise user someone else has a lock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</w:t>
      </w:r>
      <w:r>
        <w:rPr/>
        <w:t>&amp; provide user with option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NICECHIM - Sound a nice 3 part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 xml:space="preserve">YES_NO - Get user's Yes or No response for r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ADONLY - File has been flagged as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BAD_DIF - Invalid DIF file header or Invalid 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</w:t>
      </w:r>
      <w:r>
        <w:rPr/>
        <w:t>vector/DBF field mismatch or Invalid DIF typ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BAD_SYLK - Invalid SYLK file header or Invalid SY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</w:t>
      </w:r>
      <w:r>
        <w:rPr/>
        <w:t>file dimension bounds or Invalid SYLK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TRIGHT - Not a valid RapidFile or Framework 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BADLOTUS - Invalid Lotus 1-2-3 version 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VALPRN - Invalid printer redirection; must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</w:t>
      </w:r>
      <w:r>
        <w:rPr/>
        <w:t>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TREADY - Printer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 xml:space="preserve">YES_NO - Get user's Yes or No response to retry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QL_INTL - Internal SQ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QLTRASH - Temporary SQL fil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SQLIDX - SQL inde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QL_IDX - SQL err building tempo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IS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YES_NO - Get user's Yes or No respon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whether to print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QLABORT - User pressed ESC during SQ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 xml:space="preserve">YES_NO - Get user's Yes or No response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whether to abort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DCHAIN - OS free memory chain has been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</w:t>
      </w:r>
      <w:r>
        <w:rPr/>
        <w:t>The only solution is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DRIGHTS - User does not have correct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LAN authoriza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CREAT - Can not create file or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AD_ERR -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 xml:space="preserve">YES_NO - Get user's Yes or No respon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ITE_ERR -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 xml:space="preserve">YES_NO - Get user's Yes or No response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o send error info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DCLOSE - Error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ISLAN - Message to user varies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</w:t>
      </w:r>
      <w:r>
        <w:rPr/>
        <w:t>whether a LAN is in us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YES_NO - Get user's Yes or No response on whether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ALBAD - Database is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A_LERT - Sound loud warning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BOSE - Too many names used or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YES_NO - Get user's Yes or No response on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end error informatio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RUN - RUN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KORRUPT - Printer driver corrupte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DEXCEL - Invalid Excel version 2.0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DSYMPH - Invalid Symphony version X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ACCESS -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_CDX - Structural .CDX is missing &amp; must be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AZBERRY - Sound Bronx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BUG - Programming bug/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ALLWHOM.DBF (database) used to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nfo on appropriate pers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RAZBERRY - Sound Bronx Che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