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nding CHR(0)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uck Litz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echNotes, November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ULL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ULL.BIN     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ULL.DBG      Debug script used to create Prnull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e TN Artic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I PLUS is unable to send CHR(0)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BASE uses CHR(0) interally to mark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it processes right up to, but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(0). This is a problem only if you need to se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hat include CHR(0)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ull.BIN is a simple binary file that sends CHR(0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nter device. To use it, first LOAD prnull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need to print a CHR(0), just CALL Prnu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shows how you would use Prnull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length to seven inches on an Epson FX-80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 form length to 7 inches on Epson FX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(ESC C NUL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SET PRINT ON isn't necessary to CALL Pr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NSOL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CHR(27) +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r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CHR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I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NSO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ODULE Pr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