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CT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ploring a PRINT-SAY* .PR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This section and the next are intended as reference mater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interactions with PRINT-SAY and should probably be skipp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reading through for the first time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. FIRST THOUGH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entioned above, PRINT-SAY is primarily a programmer's tool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fessional environment we expect our computers and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 to our designs and not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rogram which would generate virtually any possible repor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t least as large and complicated as dBASE itself and has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written.  In the meantime the dBASE programming languag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nimum necessary tools to create more sophisticated repor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nd REPORT FORM can provide.  PRINT-SAY is intended to all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routine drudgery of such programming for the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mer will take the .PRG output file created by PRINT-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ustomize it to suit the demands of a more complicated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programmers with a modicum of dot-prompt expertise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e the PRINT-SAY .PRG files in many ways which requi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anding or experience with programming. 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at a dBASE program is to a large degree simply a batch of d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commands grouped together to function as one task.  The p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e of this section of the manual, then, is to provid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ded tour of a more advanced nature.  A tour which exa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s of the PRINT-SAY .PRG file and illustrates some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you may want to use at some poin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. HOW TO PROC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strongly recommend that the following material be re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BASE manual in hand.  It would also be highly usefu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ice programmer to read the really excellent chapter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BASE III Plus manual on how to program; or one of the many 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llent books on the subject, if you are still using non-Plu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lan Simpson's Understanding dBASE III from SYB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. STEP-BY-STE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ill presume you are using PRINT-SAY from within dBASE itsel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RUN command explained in the first manual.  I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ume (as an example) that you have already created the PRINT-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RG file called REPORT-A.PRG. from Section 3, A Guided Tou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.1. STEP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step is to copy REPORT-A.PRG and work with the co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there are any misha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Type  RUN COPY REPORT-A.PRG NEWREPRT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.2. STEP TW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, you need a way to view and change NEWREPRT.PRG.  (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 primitive editor MODIFY COMMAND; many people us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m); for my part, I find that the notepad of SideKick (tm)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r the handiest tool for this task.)  However, for the sak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let's stick to the lowest common denom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Type  MODI COMM NEWREPRT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you should see a new screen filled with programmer-es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, there is little mystery here.  Most lines of a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ASE commands, which could be typed in at the dot-prompt: '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in to 0', 'set device to print', 'PageNo = 1', etc.  Som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: 'do while .not. eof()', however, are valid only i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e more of the program the [PgDn], [PgUp], arrow keys, etc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eric keypad will move you through the file.  The key comb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ions [Ctrl-A] and [Ctrl-F] move left and right from one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xt to speed up left/right motion.  (To exit use the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Note that you can also get a print-out of NEWREPRT.PRG (or any 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) with the dBA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YPE NEWREPRT.PRG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see more of the code at a glance, which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larify relations between various parts of a program.  (To se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of the code at a glance use the Cotton-Ware utility, Prim -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, incidentally, you can also print this manual.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's read through the program - whether via screen or print-o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what some of the more cryptic lines 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Program: REPORT-A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Call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Property of: MOOSE FALLS CLUB OF VERY IMPORTANT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Programmer: A.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Created on: 10/11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Last Up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             (This report is in Compressed pi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3. THE TITLE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***  Program: REPORT-A.PRG' -  This is the program title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in a dBASE program which starts with an asterisk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computer and is purely for human consumption. 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called comments or documentation; the computer ha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***  Called from:' you may insert the name of another .PR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calls this file in the course of it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***  Programmer: A. PROGRAMMER' this line identifies you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***  Purpose:' insert a brief explanation of exactly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 is supposed to report on.  It may be obvious to you n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months from now this brief statement will save you some agg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--------------------- Initialize Environment ---------------------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al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C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index to CLIQ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4. INITIALIZE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** --- Initialize Environment --- **' - since this lin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asterisk it is ignored by the computer.  This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ly known as a comment, and its purpose it both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de which follows it and to section off that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ical group to make program reading easier.  All the in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created by PRINT-SAY take this form of two asterisks fo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d by dashes, but this is purely an arbitrary artif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set talk off' and 'set echo off' are commands which tell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to send anything to the monitor which isn't specifically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ed by the programmer.  Note: if your repor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called from another .PRG program, be sure to delete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and both other pairs of 'set talk on' and 'set echo on'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rther down in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use CLIQUE' and 'set index to CLIQNAME' - these lin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miliar dot-prompt commands you are hopefully accusto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---------------------- Initialize Variables ----------------------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Code = chr(27)+chr(6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aCode = chr(27)+chr(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Code = chr(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ffCode = chr(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eOnCode = chr(27)+chr(7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eOffCode = chr(27)+chr(7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= "=============================================================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No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0 to Sub_1, Sub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5. INITIALIZE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ResetCode = chr(27)+chr(64)' - "ResetCode" is NOT a dBASE fun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 or command.  Instead it is a dBASE MemVar (memory vari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a way of getting the computer to store a certai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, or phrase and recall it each time the MemVar nam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exactly like saying X = 1 in algebra; it's ju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 prefer to use more descriptive variable nam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, Y, and Z.  In this case, however, ResetCode is not ev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gned a numerical value but that of a group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ated as a whole - a "string".  Once a MemVar has been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value, the programmer may change that value at whim but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n't let him change the TYPE of that value.  In this case Rese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may become any single character or group of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 as they are bunched together between quotes, but 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eric (non-quoted digit)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chr(27)+chr(64)' phrase is what is being stor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.  More on MemVars below at Page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most all printer manuals explain these chr() codes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ail than I care to go into here.  The dBASE chr() function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(hopefully) non-printable instruction to the printer which mo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s all further activities of the printer in a specific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of these instructions start with the character chr(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scape) which tells Epson printers that what follows i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ot for printing.  (Incidentally, if your non-Epso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s each PRINT-SAY report with an unwanted '@'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 this lin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printer is totally non-Epson compatible, as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Hewlett-Packard LaserJet, you will have to change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 to the 'escape sequences' in your manual which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ivalent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et's skip down a few past the rest of the printer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Bar = "======...==' - this MemVar will be used further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the double line which separates the header of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 from its body.  The long row of characters repeat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you entered as the answer to Question 8 in the Re-U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PageNo = 1' Reading this line a programmer knows that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under the name of the MemVar 'PageNo' will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ssigning a page number to the report, and that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tay at the value '1' until the next time the MemVar is 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ed a value.  Because the 1 is not in quotes we know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eric variable and arithmetic may be performed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store 0 to Sub_1, Sub_2' - this line creates two new MemV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ne stroke using the dBASE STORE x TO command. 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ould create as many MemVars as wanted with one comm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long as you wanted them all to have the sa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---------------------- Create Screen Display ---------------------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=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5,19 say "MOOSE FALLS CLUB OF VERY IMPORTANT PERS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7,26 say "STATEMENT OF BALANCE OF D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16,34 say "To proceed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18,17 say '1. Start printer  2. Insert 8 1/2"-wide pap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20,17 say "3. Scroll to start of new page or perfo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22,17 say "4. Press A to Abandon; any other key to begin. . ." ge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egin =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al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ech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12,35 say "PRINT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6. CREATING THE SCREEN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5,19 say "MOOSE FALLS CLUB OF VERY IMPORTANT PERSONS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line is an example from this group of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.  The '@ say' combination is explain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dBASE manual.  In brief, '@ say'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at row X, column Y say the followi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and Y are the addresses of a point on the monitor scree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d page) exactly like the X,Y co-ordinates on graph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ediously studied in algebra many years ago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used to using the "?" character to write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; @ SAY allows more control of message 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----------------------- Set-up For Printing ----------------------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evic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nsol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pcol() say Reset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while .not. eo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7. SETTING-UP FOR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set device to print' sends all following commands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set console off' tells dBASE not to send any furthe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nitor or repeat out-p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@ prow(),pcol() say ResetCode' this cryptic line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code defined in the MemVar command describ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r which tells it to clear all previous forma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it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n the monitor '@ say' commands above, the formula is al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row X, column Y say the following.  But in this lin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not directly specified as numbers; instead two dBA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ed which tell dBASE to ask the printer for the present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[prow()] and the present column address [pcol()]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itute whatever numbers it receives from the prin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at this point. (See the Functions section of your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computer is forced to look up an address lik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are said to be using RELATIVE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that was a pretty technical discussion: you should be ple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tly surprised that you nearly understood it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8. CONTROL STRUC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do while .not. eof()' - this is the beginning of what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a LOOP.  Loops are the most powerful tool in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senal.  Near the end of the program you will see another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enddo'.  Everything between the words 'do while' and 'enddo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eated over and over by the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 that all the lines which are enclosed between each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'do while' and 'enddo' commands are indented by two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dentation makes the program hugely more understand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man beings (the computer ignores it).  Because of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can see at a glance all the lines which are part of the l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re therefore to be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.not. eof()' part of the line is the CONDITION which de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es when the computer will STOP repeating the loop.  In this 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dition reads: "DO what follows, WHILE you are NOT at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database file which is currently opened".  Eof() is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ASE function, which returns a True or a False, depending on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not the database has been opened to the point just after the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- the END-OF-FILE point.  This end-of-file point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every SUM or TOTAL and after every LOCATE, SEEK, or FIND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ils to find its target.  The SKIP command below will also fi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ch the eof() point.  Eof() is also True if the file is comple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ty - contains zero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reading this line the computer will first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of() is true or false.  If true (hopefully not) it ha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and skips down to the matching 'enddo' and proceeds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false (in other words, the record pointer is po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) it proceeds to execute each of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it reaches a matching 'enddo'.  When it reaches the 'endd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hen LOOPS up to the beginning of the 'do while' loop,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eof() and repeats the same steps over and over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eof() does not return a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eriods around the not in '.not.' tell dBASE tha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losed is a CONDITIONAL word and not a MemVar.  '.and.', '.or.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'.not.' are the three logic conditional words.  While '.t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'.f.' mean True and False to d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---------------- Code For Printing Page Header -----------------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,0 say CompOffCode+PicaCode+DbleO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+1,21 say "MOOSE FALLS CLUB OF VERY IMPORTANT PERS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+2,6 say 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28 say "STATEMENT OF BALANCE OF D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71 say "Page" + ltrim(str(PageNo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9. PRINTING THE HEADER 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set margin to 0' - set margin is a normal dBASE comman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issued from the dot-prompt.  This is also the fir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eated commands in this 'do while'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@ 2,0 say CompOffCode+PicaCode+DbleOnCode' - for this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-SAY has chosen to use Compressed pitch to squeez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 in we asked for; in other reports this may be Pica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iteCode. However, in every report PRINT-SAY starts with PICA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banner lines of each report will have the sam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and since compression simply isn't needed at this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also that this the one of the few lines in which the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-ordinates in an '@ say' command are simply given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- without forcing the computer to perform a prow() or pco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ion.  The technical term for sending actual number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is ABSOLUTE ADDRESSING.  This line tells the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its print head to the first character of the 2nd r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its initial position; the chr() values mean: switch to 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@ prow()+2,6 say date()' - this @ SAY uses the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ing, relative, again for the row value, and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on-look-up) value for the column.  When it gets t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ed by the 'date()' function to ask the compu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ate from its clock and put the answer at thi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print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importantly, the '+2' phrase tells the computer it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ease printing on the previous line and skip down to 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a new line of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more mixed-address commands list your report title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page number, completing the banner or head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these commands are all inside the initial 'do wh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, they will be executed as many times as dBASE fills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records and starts a new one.  Towards the end of the code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nother statement containing PageNo which reads: 'PageNo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No + 1'.  This happens when a full page is printed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alue '1' to be added to the memory variable called Page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next page will have one higher number tha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.  This sort of formula, X = X + 1, is called a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programmers and is used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---------------- Code For Printing Column-Titles ---------------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+1,0 say Com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+1,0 say "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12 say "Last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31 say "First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54 say "Street Add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78 say "Phone N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89 say "Dues Pa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99 say "Dues Ow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111 say "Date Rec'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+1,0 say Bar + DbleOff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10. PRINTING THE FIELD TIT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group of code, all starting with '@ prow()'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style to Compressed pitch and list the field titl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per.  Because each of these commands starts with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prow()' they are all sent to the same row o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------------------- Code For Printing Records ------------------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while .not. eof() .and. prow() &lt;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+1,0 say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7 say S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29 sa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46 say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78 sa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89 say DUES_PAID picture "999.9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_1 = Sub_1 + DUES_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101 say 100 - DUES_PAID picture "999.9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_2 = Sub_2 + 100 - DUES_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113 say DATE_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No = PageNo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+1,0 say DbleOnCode +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11. THE WORK-HORSE 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do while .not. eof() .and. prow() &lt; 60'.  The code lines fo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ing this one until the "enddo" line all work togethe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ingle line of field-data across the page then they ski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peat the process until either the end of the fi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the current page is reached.  The result of all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within a loop!  This is a very powerful tool in th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mmer's repertoire; and it is by no means unheard of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oop within a loop within a loop, etc.  When loops com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loops they are called nested; with the first loop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red to as the outer and the second the inner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this may seem a bit mind-boggling, it becomes easy to fo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 if you simply keep in mind that each line of the outer lo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d once. . .until the first line of an inner loop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.  At that point the inner loop is executed over and ov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long as its condition holds true.  This may be zero times,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en thousand - but eventually something changes which mak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dition (not end-of-file and not printing past row 61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) untrue.  When that happens the outer loop take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, any further of its lines are executed until the last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'enddo' line is reached.  At that point control is loop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rt of the loop; its condition (not end-of-file, in this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hecked for true and false again; and, if eof() says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is run through a second time.  Eventually,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er loop is reached - its condition is checked for true or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, if true, it is executed any of number of time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happens when we apply this theory to the particula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program is that the outer loop prints a bann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op of a page.  Then it prints the underlined field-ti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it meets the inner loop which goes to database, grab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ful of fields from that file, and spreads them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row on the printed page under the field-titles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comes to the single word 'skip'.  This DOESN'T mean '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ine on the page'; it means 'skip' down to the nex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base.  It is entirely because of this line that the 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ion at the start of the outer loop can ever come to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false' - and therefore end the print job.  The inner loop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chy: it will knock-off whenever end-of-file is reached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er loop, but also whenever the bottom of a page of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might think of the computer as bouncing frantically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between two walls - 'do while' and 'enddo' for each loo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s snared into by the program.  Each bounce moves a little fa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the walls between the entrance and the exit - though frequ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y there may be an inner entrance in one of the walls in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pops when it gets that far along the wall.  Then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elf in an inner room with an inner wall it must bounce it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, hoping to avoid yet a deeper trap, before it can ex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er room to complete its work-out. . .and very likely be z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back to the beginning of the trap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12. ACCUMULATING SUB-TOT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intermingled in the lines of code sandwiched into thi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loop are two lines using the Sub_1 and Sub_2 MemVars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"formula" used here, in both cases these MemVars act as 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mulators, successively accumulating each value of Dues_Pa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 - Dues_Paid as the program writes each new line. 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ge the total number accumulated into these MemVars is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ub-to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 the single PageNo = PageNo + 1 line sandwich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wo 'enddo' lines.  This is the only work the compute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 after completing the inner loop before bouncing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of the outer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, the loop which draws a line of equal sign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is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----------------- Code For Printing Sub-Totals -----------------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+1,86 say Sub_1 picture "99,999.9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98 say Sub_2 picture "99,999.9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prow(),pcol() say DbleOff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13. DISPLAYING THE SUB-TOT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, the sub-total MemVars are displayed at the appropriat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lumns on the printed page.  After these four lines a 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enddo' closes the largest, outside loop which started with '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.not. eof()'.  Therefore, all the lines which follow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outside all loops and will only be executed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----------------------- Restore Environment ----------------------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prow(),pcol() say Reset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conso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device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l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ech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.14. RESTORING THE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eject' - the line following both loops - tells the printer to 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nal page of printout so you can tear i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chr(27)+chr(64)' code sent by the second ResetCode Mem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itely clears the printer of all the other chr() cod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from the print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maining lines simply undo the work of the firs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restoring control of the monitor screen to dBASE and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r back over t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CTIO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Making Chang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Note: as in Section 5, in Section 6 we will be using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to examine and change REPORT-A.PRG.  See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ection 5 for details if you're unclear on how to procee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 HEADER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down a few lines from the top of REPORT-A to enter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wo giving a general description of what this report does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obvious today may be mysterious next year.  Also the log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follows 'Property of:' may or may not be accurate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erely position the cursor at the beginning of the logo phra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yping, what you type will over-write what PRINT-SAY wro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rid of any excess hold down the space bar.  To delete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ogether simply position the cursor anywhere on that li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trl-Y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2. INITIALIZE ENVIRONMENT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lines further controlling the environment might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, such as 'set status off' for dBASE III Plus. 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all the way down to the second-last line and insert a cor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nding 'set status on'.  To insert a line press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the following line or the end of the preced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more than one database needs to be opened simultaneous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ll the fields your report needs inser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ELECT 1" (or "SELECT A"), "SELECT 2", etc. lines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nd INDEX commands following each area.  For example, NEWRE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rea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C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index to CLIQ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a different report might have needed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C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index to CLIQ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OLMEMB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index to OLD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3. INITIALIZE VARIABLES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printer uses some non-Epson compatible codes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need to change those provided here accordingly. 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s it may be possible to enter a Near Letter Quality 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.  Most printers will not allow simultaneous pitch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ft/NLQ control but yours may.  In any case, it can't hurt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a line such as "NLQCode = #27#110" in this group, the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6.5.) another line to call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users please note: Many printer manuals offer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what Epson calls the Master Select command, chr(27)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!'+chr(x).  Unfortunately, you can write this off: dBASE ma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cemeat out of Master Select codes on any printer I've t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4. CREATE SCREEN DISPLAY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te possibly you may want to delete this altogether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it presents to the screen.  You can do no harm I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by changing any of the text between the double-quotes,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s which show which row and column each lin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, or even by inserting new lines.  The lines involving the Mem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Begin' and the verb `read' illustrate only one way of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l-important fact that the user has turned on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ten it adjusted for printing.  See the dBASE manual for an 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ation of the WAIT verb for another altern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5. SET-UP FOR PRINTING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ither the 'set console off' nor the '- say ResetCode'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bsolutely necessary.  In particular if the ResetCode i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your printer's bag of tricks you may want to delete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osition the cursor anywhere on its length then press [Ctrl-Y]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a line in the Screen Display section prompt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the printer off then on again befor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set code clears the printer of any previous forma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a margin setting or a different pitch; simply 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off then back on accomplishes the same function as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us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ttempting to use an NLQ code, tag your MemVar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esetCode line here to send your NLQ code to the print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this line might beco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@ prow(),pcol() say ResetCode+NLQCod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 PAGE HEADER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about anything in this block is game for easy custom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1. USING EXPANDED PR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ute trick would be to add an expanded print code to th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line.  Chr(14) starts expanded print; chr(20) cancel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each character between these commands will occupy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spaces as normal pica text, the number after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prow()+1,xx segment will have to be reduc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number shown here by "xx" is the column address - the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on the line at which the say portion of the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ypical expanded logo migh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 prow()+1,23 say chr(14)+"Metro Police Dept."+chr(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the logo is 17 characters long, it will consume 34 ch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pace in expanded print; presuming normal paper which give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characters of space in Pica, we're left with 46 blanks: 2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ide of the logo to centr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2. ADDING AN ADDITIONAL LOGO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hing could be simpler.  Immediately after the logo lin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line with exactly the same format, changing onl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comma and the string of characters in quotes. 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prow()+1,20 say 'Homicide, Suicide, and Ax-Murders Divisi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text is 41 characters long, centering it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spaces on one side and 19 on the other, therefore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the comma can be either 19 or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3. OTHER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ge number and date positions may be changed within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line to suit your taste by simply modifying the colum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the '@ prow(),' portion of thes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econd report title line may be added above or benea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-SAY created simply by following the same procedu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for adding a second logo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. COLUMN-TITLES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hole body of the report may be moved left or right by cha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 the margin num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.1. RE-LOCATING INDIVIDUAL TIT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of the column titles may be moved are left or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 of their fields by changing the column address nu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lines.  Often a field for a name of an address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pt as long as the longest name or address, while the vast maj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y of the names or addresses are much shorter, leaving an uns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p in the report.  A further consequence of this situat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tles appear to be too far to the right of the names or addr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s below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.2. ADDING A SECOND TITL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asionally it is desirable to break a field title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rases one above the other, especially if the title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tly longer than the width of the field itself. 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little more complicated than what we've done so fa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far from being difficult.  Let's use the titles s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-A.PRG, created in section 4 of this manual as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Name  First Name  Street Address  Phone No. Received  Owing  Date Rec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gain is the section of code which generated these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 had to leave the first title off, abov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+1,0 say Com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+1,0 say 'Tit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,12 say 'Last 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,31 say 'First 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,54 say 'Street Addres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,78 say 'Phone No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,89 say 'Receiv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,99 say 'Dues Ow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,111 say "Date Rec'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one starts the ball rowing by turning on compressed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ropping down one line (row) from the date/report title/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line.  The second statement drops down yet another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the first column title, 'Title'.  All the rest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y on the same line (whatever line number prow() refers t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) but move to a different COLUMN address: 0, 12, 31, 54, etc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uch is clear read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suppose we wanted to change the field titles to look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Dues    D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Name  First Name  Street Address  Phone No. Received  Owing  Date Rec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a fairly common practice.  What we need to do is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ow with three titles between the date/report title/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nd the current titles line.  So, between the first two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 of code shown above we need to insert a new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int the word "Dues", then a second new line which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the word "Dues" (but in a farther-right location). 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al a lot from the code PRINT-SAY generated to do this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"Dues" is going above the word "Received" we can borrow "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ived"'s address and add two to it to get the location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ues", and borrow the exact address from the word "Owing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"Dues". 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+1,0 say Com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+1,91 say 'Dues'    { -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,100 say 'Dues'     { -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prow()+1,0 say 'Tit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t's as simple as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8. PRINTING RECORDS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last fraction of the line `do while .not. eof() .and. pr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 60' - the `60' is the last row of print the printer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starting a new page.  Change this to any value you li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maximum which will fit on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fields which you've entered as being numeric have a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statement added to them.  Occasionally,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this picture in one of the multitude of variation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BAS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9. CLOSING O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MODI COMM to edit a file, always remember to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trl-W] or [Ctrl-End]: NEVER use [Esc] unless you have consc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d to abandon the changes you'v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rue programmer will possibly make countless other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is code to handle any number of special situation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 changes which can be easily controlled by the average d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SECTION 7: INDEX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 say - 5.3.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SGEN - 1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ST - 1.2, 2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ing, Absolute - 3.1.2, 4.2, 5.3.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ing, Relative - 3.1.2, 5.3.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terisk - 5.3.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() - 5.3.5, 6.6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que.dbf - 4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generators - 1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 address - 5.3.6, 5.3.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 - 5.3.3, 5.3.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ilities, Printer - 1.1, 1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ressed pitch - 3.1.3, 4.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s, field - 3.2.2, 4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C - 2.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A - 5.3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F - 5.3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W - 5.3.5, 6.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End - 5.3.5, 6.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&lt;PRG&gt; - 2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WHILE - 5.3.8, 5.3.11, 5.3.1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s - 3.1.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s - 3.2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- 3.1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awLineChr - 5.3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ject - 5.3.1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te pitch - 3.1.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do - 5.3.8, 5.3.1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of() - 5.3.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son - 1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 - 5.3.2, 6.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ing PRINT-SAY - 2.3; MODI COMM - 5.3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anded print - 6.6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titles - 3.2.1, 4.5, 5.3.10; re-locating - 6.7.1, adding - 6.7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contents - 3.2.2, 4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size - 3.2.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or, Code - 1.1, 1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- 3.1.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es - 3.1.10, 4.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(of PRINT-SAY) - 2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- 1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STRUcture - 2.2, 3.2.2, 4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ngth of paper - 3.1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, Site - 7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o - 3.1.1, 6.1; additional - 6.6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ps - 5.3.8, 5.3.11, 5.3.1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 fields - 1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 COMMAND - 4.8, 5.3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Vars - 5.3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Variables - 5.3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LQ - 6.3, 6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ing files - 3.1.7, 4.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fields - 3.1.1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eric, fields - 3.2.3, 4.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-put file - 3.1.7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No = 5.3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OL() - 5.3.6, 5.3.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a pitch - 3.1.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-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AY.DAT - 3.3, 4.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W() - 5.3.6, 5.3.7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NTCODE.PRG - 3.1.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FORM - 1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PRINTSAY - 2.2, 4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DEL &lt;filename&gt; - 4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COPY &lt;Filename&gt; &lt;Filename&gt; - 5.3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-Usables - 3.1, 4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ive addressing - 3.1.2, 5.3.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Code - 5.3.5, 6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ision Mode, Initial Questions - 4.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ision Mode, Field Questions - 4.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w address - 5.3.6, 5.3.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- 1.3, 6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MARGIN TO - 5.3.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DEVICE TO PRINT - 5.3.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CONSOLE OFF/ON - 5.3.7, 6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ors - 3.1.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, fields - 3.2.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ip - 5.3.1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-totals - 3.2.6, 5.3.13, 6.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M() - 3.2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w-aways - 3.1.7, 4.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, report - 3.1.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s, Field - 3.2.1, 4.5, 5.3.10; re-locating - 6.7.1, adding - 6.7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&lt;database&gt; - 3.1.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- 5.3.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 - 5.3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paper - 3.1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PRINTSAY.COM, PRINTSAY.DOC and CUSTMIZE.DOC are (c) 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88, by Dale Cotton, Toronto,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