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README.DOC</w:t>
        <w:tab/>
        <w:tab/>
        <w:tab/>
        <w:tab/>
        <w:tab/>
        <w:tab/>
        <w:tab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lieu of a &gt;&gt;REAL&lt;&lt; ReadMe.Doc (due to basic lazziness &lt;g&gt;),</w:t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following "articles" should give you some (all?) of the </w:t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nsight required to implement a number of different picklists </w:t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your applications.  The accompanying code will enable you to</w:t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asily gain control over POPUP, BROWSE, and hard coded picklists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ditionally, code for a variety of "exploding" effects is includ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those in a hurry, "DO DEMOPIK6" for a picklist demonstration;</w:t>
        <w:tab/>
        <w:t xml:space="preserve">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"DO EXPLODIT" to try out various exploding effects.</w:t>
        <w:tab/>
        <w:tab/>
        <w:tab/>
        <w:tab/>
        <w:tab/>
        <w:tab/>
        <w:t xml:space="preserve">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following appeared in the June and July/August, 1991</w:t>
        <w:tab/>
        <w:tab/>
        <w:t xml:space="preserve">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issues of ".dbf" by Pinnacle Publishing. </w:t>
        <w:tab/>
        <w:tab/>
        <w:tab/>
        <w:tab/>
        <w:tab/>
        <w:tab/>
        <w:tab/>
        <w:t xml:space="preserve">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Picklists: PopPick6 with PickCase  (Part 1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H.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any group of users what makes or brea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odds are that "look and feel",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", and "ease of use" will be amo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nswers.  Among the ways in whi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avorable response in those areas is throug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picklists.  Users prefer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y tend to prefer it one key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eld or the picklist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iderations one must contempl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to effectively manage and implemen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Considera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at kind and what are their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BROW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POP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How many fields and what type of data are to 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How do you build the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What about the head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How should the user navigate in the pick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rrows and page keys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Sensitive to user keyboard inpu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ow should it be activ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Hot ke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Upon entry into a blank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Upon an invalid ent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ow do multiple pending gets affect pick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Limit appearance to an associated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o you need a separate picklist for each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How do you do this with a single ON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hould a pending get be fill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n multiple field picklists, which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What about subsequent g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Should there be any activity in addi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spo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Screen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Field REPLAC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alcul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How should a picklist 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What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Border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Any special eff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What role does available memory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) Will they work with format fi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ries of articles,  I hope to answer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questions you may have and will show you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hen considering picklists.  Also inclu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 using a black box method of implementing th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ids you in defining and mai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, and a number of other gener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PICK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most important consideration regarding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s determining which type will be mo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at hand. Using a POPUP PROMPT FIELD constr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quick and easy, input sensitive picklis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, the highlighted ba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tem and the correspond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eparately.  These provide excell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icklists, but suppose the user need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coded field - such as an employee or vendo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tself is not very informative.  W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P whose PROMPT consists of multipl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se types of popups are limited to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eld in a database.  One way to build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pup is to forcefully define each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POPUP PickList FROM 1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&lt;your_d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BAR x OF PickList PROMPT ID+"-"+Em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create prompts of multiple fields, bu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haves somewhat differently.  No longer can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positioning to occur throughout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ed keystrokes.  It now behaves as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 When the user presses a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any of the defined prompts,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rocedure specified within the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command.  Although functional, odds a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consists of more than first charact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Of course, you could include an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klist database consisting of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the detriment of file size, and therefore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Other considerations when using POPUPs a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ime required f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redefined or defined up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BROWSE or LIST, POPUPs must be constru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This construction effort requires bot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working with relatively smal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actor requires a great deal of concer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UPS grow in size, so does their intrus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nvironment.  If memory consider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ignificant role in your application, the tim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. For large POPUP picklists, you may wish to p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reby giving your application a quicker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usually a major factor,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r POPUP picklist will only be curr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of generation, possibl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predefinition.  With the realiz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does nothing directly with the database,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must then find the selected record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MPT() or BAR() information.  Any an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may seriously affect your appli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range from allowing invalid data to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r halting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nsiderations concerning POPUP PROMP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PROMPT (and BROWSE)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e border, and that a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press will immediately exit a popup.  A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n nature, the user may find these action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provide picklists is to utilize 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.  This type offers true multiple fiel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rovide virtually current status in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However, they lack the integral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pability provided by POPUPs. 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by the use of ON KEY handlers wh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able.  One only has to code around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such an arrangement.  (See: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1.1 by J. Lester Parsons/.dbf/October, 199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icklist is very easy to code and mai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but a few drawbacks,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The picklist headers are still those often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names from your data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ighlight bar only extends across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browse window is always a sing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ON KEY handlers are subject to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solve item #1 to some degree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, but the ten character limita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, there can be no spaces or unusua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lways appear in upper case.  The de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does limit the highlighted area to but on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way around it, and there is a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FORMAT appear as a multi-field POPUP PROMP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, complete with full highlight bar and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ed seek input.  The key is in the use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highlighting UDF(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in the format file and enabling an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The following example shows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CK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d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RDER TO &lt;or set index to INDEX_OR_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The indexed field SHOULD be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the browse fields list, and the same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ses the WHEN HIL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PICKLIST FROM 5,15 TO 15,6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/W, W+/R,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window accomodates 49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_Width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_Seek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_SeekLe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TO &lt;Forma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KEY DO KEY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FIELDS &lt;Field_List&gt; NOEDIT NO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ZE &lt;first_field&gt; WINDOW PICKLIS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AD()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Keyboard the chos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HR(26)+CHR(25)+&lt;return_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WINDOW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= 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= COL() - IIF(LAST()=19,ln_Width-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= C1 + ln_Width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n_SeekLe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R1,C1 fill to R1,C1+ln_SeekLen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G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= C1 + ln_See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R1,C1 fill to R1,C2 COLOR W+/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ind &amp; hilite a record in a BROWS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user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_UsrPres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n_UsrPres&gt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_Chr = CHR(ln_UsrP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um =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n_SeekLen&gt;0 .AND. (ln_UsrPres = 19 .OR. ln_UsrPres =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Backspace or Left arrow erase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_SeekLen = LEN(lc_Seek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Seek =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(lc_Seek,1,IIF(ln_SeekLen&gt;0,ln_SeekLen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 lc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_Seek = lc_Seek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F(SEEK(lc_Seek + User_Chr), User_Ch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F(SEEK(lc_Seek + UPPER(User_Chr)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(User_Chr), IIF(SEEK(lc_Seek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(User_Chr)), LOWER(User_Chr),"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.NOT.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 CHR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_UsrPres = 26 &amp;&amp; Used to refresh the BROW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_UsrPres=IIF(ln_UsrPres=26,31,IIF(ln_UsrPres=2,30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F(ln_UsrPres=13,23,ln_UsrPr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_Seek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_SeekLen = LEN(lc_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rap and re-key any key presses ma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bove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_KeyStuf = CHR(INKE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_BufStuf = lc_Key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"" # lc_Key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_KeyStuf = CHR(INKE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_BufStuf = lc_BufStuf + lc_Key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HR(ln_UsrPres) + lc_Buf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KEY DO Key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set the ON KEY trap to avoid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KEY DO Key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moPik6 contains a modified version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notes in procedure PickCase CASE lc_Varrea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A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item #3, when a BROWSE in a WINDOW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window will be of a single borde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DEFINE WINDOW or SET B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N KEY handler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characters when data is quickly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a slow machine.  Something else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 BROWSE WINDOW picklist is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window.  If variables are used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FROM/TO coordinates and they were initi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dure, it is best to provid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ose variables within the 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otherwise the ON KEY handler is subjec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dation in response to user input (Se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Pick in PopPick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coded alternatives to native command styl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y include the use one of the popular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 dBASE to LOAD and CALL a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se work very well, with limite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ossibility that they be rendered use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dBASE, or that memory confl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used in conjunction with other CALL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s.  Another popular method has been to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itiated by a SCAN or DO WHILE procedu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indful of the time and memory requiremen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o limit their use to non-volat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method I prefer utilizes a combina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r DO WHILE loops where a display occurs.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picklist, the data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When considering any of these later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, keep in mind that a great deal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able the pick and scroll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tivation should always be available via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.  Picklists may also be activa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njunction with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HEN and VALID options of @..G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other "post read"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UDF activation is a relative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pproach.  Include the appropriate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 and it can serve as both a validation function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enerator.  Upon the return from a VALID udf()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n order to post the user's choice, issu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(32) + CHR(26) + CHR(25) + &lt;choice&gt; and then RETURN 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validation code.  This method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turn prompt with the issuanc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press &lt;chr(32)-{Space}&gt;, position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eld &lt;CHR(26)-{Home}&gt;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&lt;CHR(25)-{Ctrl-Y}&gt; and enter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Remember, the &lt;choice&gt; must be character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KEYBOARD command.  A simple UD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uch data for you.  Provided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t a few validation and picklist UDFs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enance of them should not pose a great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picklist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DF() clause, there are just a few thing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ways RETURN .t. from your pick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KEYBOARD CHR(26) + &lt;choi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icklists using windows are prohibited wit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nly with WHEN U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Only when accessed though any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advertantly return .f. from the WHEN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get to post your choice.  Also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HR(26) {Ctrl-Y} to clean out the previous ent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prior to keyboarding in the choice (thing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hen in INSERT mode, and the fiel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).  Most interesting of all, though, i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 files accessed by Edit, Browse, Append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when a WINDOW is activated and then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WHEN UDF().  As best as I can tell,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ATE/DEACTIVATE WINDOW commands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screen commands.  Apparent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hen used in such a manner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nting" of the screen upon the closing of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-evaluation of the WHEN clause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getting caught up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can not be eliminated by additiona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screen commands - you must avoid this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KEY activation can be as simple as 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&lt;command&gt;, where the command could b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POPUP &lt;popup_name&gt; to DO &lt;pick_list_procedur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situations often call for picklis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ne of a number of fields or memory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accessed by a single READ.  A qui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ould be to assign a different ON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cklist.  The problem with this i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an irrelevant picklist.  (NOTE: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detriment and can be quite hand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)  You can prevent unwanted pickli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cing an immediate return if VARREAD()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name for the picklist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usage of ON KEY .  .  .  ACTIVATE POPU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picklist purposes, users prefer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regardless of fields.  Using an ON KEY .  .  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e&gt; where the named procedure fi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AD() usage and a DO CASE construc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mplement a single key picklist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icklists, each activated only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was in the applicable field.  If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sts the user's choice to the active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already prevented the user from activ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picklist, you may once again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AD() verification procedure to preven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mes to picklists and thei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vors", your users may request more than just a "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".  Picklist frames, column descriptors (hea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parators and their associated colors are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 when attempting to create an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.  Also, once the user has selected a pi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tem, additional information relevant to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either appear on the screen or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ed database or memory variab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required to obtain all of these custo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re are potential problems, conc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ances surrounding the use of any pick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o far that you can not program arou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the issue of simplicity arise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, or benefits by, the inclus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few picklists.  You may end up with a 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 KEY triggers, picklist methodologies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outines.  If some of your app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 such a manner, perhaps the following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ick6 .  .  .  A Pop-Up Pick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ick6 is a procedure file "black box"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gives you, the programmer, contro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 within a single DO CASE/ENDCASE constr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mber of procedures and functions,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 dBASE with no external routines.  PopPick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required for multiple field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icklists.  The net effect is that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field POPUP PROMPT FIELD.  The PopPick6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displayed directly from the database.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they will always be as current as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Inclusion of Function PickFunc allows PopPick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cedure PickCase, to control cer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outines, and perform other comman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include in conjunction with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edit processes.  You control the types of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ther PopPick6 generated, BROWSE types, POPU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 which you wish to include vi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s can be generated from as little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specifies the lookup databas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in procedure PickList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ustomize your picklists by assigning new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emory variables within procedure PickCa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predefined defaults specifying databas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, window information including location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window borders, and window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varieties and shadows, and certain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list preference flags.  Includ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PLODE, used to explode windo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Explode is contained in the 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ck6 and all picklist types can be explo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executed through PickCase. 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demonstration procedure, DEMOPIK6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PopPick6 procedure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ll of its functions and proced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pplication or the procedure as referen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dure to &lt;application&gt;.  Of course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POPPICK6.  Regardless of the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own procedure PickCase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icklist requirements.  The basic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 statments found within Procedure PickC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general guidelines of a nested cas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usually be at least two DO CA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ickCase procedure for your applic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lc_Varread) contains the value of VARREAD(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PickCase.  This is done for you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ckFunc or PickList.  The primary ca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nested DO CASE based up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Varread.  Except for specifying the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procedure PickList, this is the onl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 for complete picklist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idation that most systems requir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PickCase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ck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c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c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lc_Varread = &lt;variable_or_field_in_UPPER_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lc_Process = "ENVIRON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dbf    = &lt;pick_list_or_validation_d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Order  = &lt;associated_ndx/mdx_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KeyFld = &lt;key_field_to_check/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_Ck4Open= .f.      &amp;&amp; Set .t.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that the named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amp;&amp; index are foun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open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c_Process = "OPEN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is is where you can overrid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default picklist determining mem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Default Colo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NormClr= "W+/R"   &amp;&amp; NORMAL (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HighClr= "N/W"    &amp;&amp;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amp;&amp; (Selection b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MessClr= "BG+/B"  &amp;&amp;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TitlClr= "RG+/R"  &amp;&amp; TI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BoxClr = "W+/R"   &amp;&amp;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InfClr = "W+/R"   &amp;&amp;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FldClr = "W+/B"   &amp;&amp;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SeekClr= "G+/N"   &amp;&amp; Keye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amp;&amp; (PopPick6 lis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ShadClr= "W/N"    &amp;&amp; Shado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amp;&amp; (PopPick6/Expl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Picklist Contro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PikList="PP"      &amp;&amp; Type of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"PP" - PopPic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"BR" -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"PU" -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_TLRow  = 8        &amp;&amp;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_TLCol  = 30       &amp;&amp;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_Width  = 35       &amp;&amp;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_Scroll = 12       &amp;&amp;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_Compres= .f.      &amp;&amp; Titl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frame (like 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_ExpType= "CE"     &amp;&amp; Explod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""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See EXPLODE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_Speed  =  5       &amp;&amp; Control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an explo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l_Clear  = .t.      &amp;&amp; .t.  to clea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explod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amp;&amp; .f.  to F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n_RowOff =  1       &amp;&amp; Shadow Row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n_ColOff =  2       &amp;&amp; Shadow Colum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Border = "PANEL"  &amp;&amp; Picklist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amp;&amp; "DOUBLE", "SING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"PANEL", ""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o enhance picklist appearance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Title  = ""       &amp;&amp; Title (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AltTop = ""       &amp;&amp; Alternate Fra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AltSep = ""       &amp;&amp;    "  Tit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AltBot = ""       &amp;&amp;    "  Fra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ListArg= ""       &amp;&amp; Pickli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Fields &amp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Format1= ""       &amp;&amp; BROWS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Format2= ""       &amp;&amp; Defaul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l_ChkPop = .f.      &amp;&amp; Force PopUp Fie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l_Kill   = .f.      &amp;&amp; Set .t. 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l_BroSeek= .t.      &amp;&amp; Enable ON KEY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&amp; in BROWSE pick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c_Process =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Any additional command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appropriate to your application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validation routine (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function Pick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lc_Varread = &lt;_and_so_on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Another set of DO CASE/CASE/END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No applicable case statments, set the KILL fla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_Kill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there are numerous variable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your own applications may require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pecified.  The default colors, explodi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offsets, and window coordinate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tings that you specify in Procedure Pick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o be reset if they meet your needs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only specify the dbf, mdx,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 argument for your picklis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Pick6 procedure fil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PickFunc  ...  Validation and Calls for Pick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k4Open  ...  Checks/will open pick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ickList ...  Picklist master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picklist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oPick   ...  Error trap for invalid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pPick  ...  Generates picklist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ldList  ...  Builds parameter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ickTag  ...  Finds and establishes an md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roPick  ...  BROWSE WINDOW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KeySeek  ...  ON KEY handler for smar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KeyReSet ...  Prevents recursive calls in Key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ilite   ...  Provides highlight bar 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pIt    ...  Creates POPUP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pPix   ...  Selects POPUP pickli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xplode  ...  Black Box exploding window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PSysClr ...  Retrieve/save current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PSetClr ...  Sets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MOPI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test drive" is perhaps the best wa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flexibilty offer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Case and PopPick6.  DemoPik6 will give you a t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one.  I will explain the what and wh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ickCase cases; your imagination can car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including the concepts into your cod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  The following procedur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PopPick6, and are contained i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moPik6.p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moPik6 ...  Main demon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Set_Env  ...  Generic setup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Reset_Env...  Generic exi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ldScr   ...  Build th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adeIn   ...  Fade in a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It    ...  GET the data, demonstra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neYet  ...  Exploding prompts 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ickCase ...  The key to using PopPick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ed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database: PIKORD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Field Name  Type       Width    Dec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VENDOR_ID   Character      6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OCK_ID    Character      6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UNIT_PRICE  Numeric        6      2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QTY         Numeric        6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EXTENDED    Numeric       10      2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AGENT       Character      6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CONTACT     Character      6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ALTERNATE   Character      6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otal **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database: PIKEMP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Field Name  Type       Width    Dec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EMP_ID      Character      6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L_NAME      Character     20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F_NAME      Character     2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otal **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database: C:\PP6\PIKVEND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Field Name  Type       Width    Dec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VENDOR_ID   Character      6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COMPANY     Character     30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ADDR_1      Character     3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ADDR_2      Character     3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CITY        Character     25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ST          Character      2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ZIP         Character     1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PHONE       Character     14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otal **     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database: PIKSTO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Field Name  Type       Width    Dec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STOCK_ID    Character      6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DESC        Character     20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ON_HAND     Numeric        7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UNIT_PRICE  Numeric        6      2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otal **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emoPik6 contains fairly standar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ollowed by a screen painting routine -BldSc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ploys some of the exploding window effec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XPLODE.  The parameters required of EXPL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its opening comments, so I'll omi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  What we're interested in concerns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nd PickCase.  This example uses PikOrder.db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GET and READ of its fields (See procedure Get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est in procedure GetIt are the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PopPick6 black box user defined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Func().  This UDF is always called with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indicates to PickFunc whether or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should be a function of it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unless Procedure PickCase returns the flag ll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gically true, PickFunc(.f.) will always RETURN (.t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ll_Kill is .f.  (the default)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an attempt to validate the data via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occurs in the work area as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c_DBF, using the order as specified by lc_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fails, procedure PickList is execute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specified type of picklist to appear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picklist routines, if the user o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choice, the appropriate keys are KEYBO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ogically correct RETURN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posting the picklist choice to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If VALID PickFunc(.t.) is used as part of the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valid" answer is then entered, PickFunc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and this time, processing passe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ckFunc will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PicKCase WITH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by any additional valid commands may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commands can be seen in PROCEDURE PICK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c_Varread equal to "VENDOR_ID" and "STOCK_I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Func(.t.) = Usually used as VALID PickFunc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DF's return value is a function of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return value is .t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kFunc() will als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PickCase WITH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Func(.f.) = Usually used as WHEN PickFunc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DF will always 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a picklist upon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limit PickFunc(.f.) usage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a call to a picklist or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by merely including the primary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ickCase, issueing your commands, an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Kill as true  (.t.).   Your commands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processing returns to PickFunc, neither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nor a SEEK() will be attempted, and the U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.t.)  Examples of how you can use this typ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en under PickCase CASEs for "QTY" and "EXTEND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when PickList accesses PickC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pres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Case CASE routines resulting in pick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following fields: "VENDOR_ID", "AG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CK_ID", "CONTACT" and "ALTERNATE".  Upon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"AGENT", you will see that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O CASE construct, and only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mvar, lc_DBF, is defined.  "AGENT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UDF() checking, but will still provide an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atabase's inherent structure (PIKEMPL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n associated mdx file (PIKEMPL.m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An mdx tag created from a fie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  (tag EMP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fault values as specified in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nable picklists (lc_Pi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Valid exploding window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xistance of procedure B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stablishes a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ts an mdx ta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Builds a BROWSE type head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alternate top,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Updates picklist required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picklist may not be practica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generation time (about 4 seconds on my 286/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raction of a second on my 486/33), but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flexibility to quickly build an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, and fine tune them at a later d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is example is of the PopPick6 variet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lc_PikList = "PP" in procedure PickList,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have been a POPUP or BROWS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Case routines for "STOCK_ID", "CONTA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" set alternate titles and pick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lc_AltTop, lc_AltSep, lc_AltBot),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fined picklist displays.  The us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sub case statement lc_Process =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OCK_ID" allows PickCase, through PickFunc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d field's associated unit pri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tive get (the next field being rea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ricks were utilized to accomplish thi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believe you will see the power that PickCas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XT ISSUE:  Mastering PopPick6 Procedu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Here's the next issue..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Picklists: PopPick6 with PickCase (Part 2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H.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's article presented a number of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usage and implementation of pick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ersion 1.1 environment.  Also included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my PopPick6 picklist utility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ckCase, as an effective means of cont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your picklists.  This install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on the options and coding techniqu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icklists available through PopPick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tomy of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a picklist?  In dBASE IV we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rovide two basic types of picklists:  BROW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UPs.  As dedicated programmers, we may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ded picklists using various means. 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code behind them, they all shar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upon their visual representation.  The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ortion of the screen where the user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st of available choices. 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istinguishable from the rest of the scree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sisting of lines and/or contrasting colo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  The lines usually form a box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single, double, panel or any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.  Separate colors for the box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area and scroll bar can also be employed.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can be used to convey additional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user.  Consider highlight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entry in separate colors when us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search and positioning picklist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columns in a multiple column pick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ropriate as well.  A visually pleas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the use of lines or graphics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.  Using this approach, blending thes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cklist frame provides an aestheticall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.  A separator for use in distinguish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from the columns themselves is yet anoth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klist consideration.  If used, it should ble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the headings and any column separators. 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ed, complete with its own color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  For added pizzazz, consider exploding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ffects alone command considerable atten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available through native commands, custom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both maintenance and control.  PopPick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aid in the generation and control of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such effects.  The programmer determ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individual picklists by setting as few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variables as required without hav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gine for 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via an ON KEY trigger, all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clared as PRIVATE and initializ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ckList.  If Function PickFunc is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, certain critical variables are initializ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and are prevented from reinitialization in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 See June's issue regarding Function PickFunc *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ll_IsFunc is used as a flag indic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 procedures were activated. 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operate correctly regardless of access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in Procedure PickList by check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istence (ll_IsFunc is initialized as .T.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Func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_IsFunc = (TYPE("LL_ISFUNC")="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in these areas of initialization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Func() or PickList that you may begin to "twea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reflect your personal preferences. 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exclusively in either PickFunc() or 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, ll_Ck4Open, is available for tweaking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OPEN() can be used to verify the current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quested picklist database and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if need be.  By setting ll_Ck4Open to .f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you can bypass this time consuming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K4OPEN() is used to abort picklist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bf can not be used.  This metho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caused by subsequent alia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its own ON ERROR routine, there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rent ON ERROR processing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   � Specifies      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Varread � Active variable� Char � VARREAD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Alias   � Active area    � Char � ALIAS(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v_DataChk � Contents/Choice� Char �&amp;lc_Varre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l_Ck4Open � Check &amp; use dbf� Logic�    .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l_Valid   � Validation     � Logic�    .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l_Kill    � Halt processing� Logic�    .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l_IsFunc  � UDF/On Key flag� Logic�    .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 PickFunc() and PickList is the comm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CASE WITH "ENVIRONMENT".  Its usage is also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picklist activation methodology. 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ck6 controlled picklist, specify the database,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field.  The following are initializ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Func() or PickList, but should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under the appropriate nested CASE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lc_Process =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   � Specifies      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dbf     � Picklist dbf   � Char � lc_Ali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Order   � Index/Tag Name � Char � Order(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KeyFld  � Index Key Field� Char � lc_Varre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f and/or index file is not currently in us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go ahead and use them in an appropri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an index or mdx tag is not specified (lc_Orde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), PopPick6 will select the first md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ased upon the database's structure throug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Window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PopPick6 picklists is the abilit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sual effects.  These include window placemen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dows, border definitions, picklist fields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and separators, and explosions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stomize these are initialized 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(**See June's article under Procedure PickCase 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ir default contents to suit your nee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modify them within procedure Pick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nested case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lc_Process = "OPEN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row and column coordinates for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specified by ln_TLRow and ln_TLCol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window, set the rows to display by ln_Scroll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_Width to accommodate the minimum width i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ck6 will then size the window based upon the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l_Compres.  If ll_Compres is set .T.,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descriptors will be paced in the upper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located in the first r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or in the second row, with data scroll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row (displayable rows still equal ln_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   � Specifies      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n_TLRow   � Top Left Row   � Num  �   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n_TLCol   � Top Left Column� Num  �    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n_Scroll  � Rolls to Scroll� Num  �   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n_Width   � Columns Wide   � Num  �    7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l_Compres � Titles in Frame� Logic�    .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complete control over the picklist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the same as dBASE's, but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s thrown in for highlighting and shado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PPSysClr saves the current system color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activation, and Procedure PPSetClr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   � Color of       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ClrNorm � Normal         � Char � 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ClrHigh � Highlight      � Char � 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ClrMess � Message        � Char � 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ClrTitl � Title          � Char � 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ClrBox  � Box            � Char � 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ClrInf  � Information    � Char � 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ClrFld  � Fields         � Char � 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NormClr � Picklist Text  � Char �  "W+/R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HighClr � Highlight Bar  � Char �  "N/W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MessClr � Message        � Char �  "BG+/B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TitlClr � Title          � Char �  "BG+/R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BoxClr  � Box/Frame      � Char �  "W+/R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InfClr  � Information    � Char �  "W+/R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FldClr  � Fields         � Char �  "W+/B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SeekClr � Keyed Highlight� Char �  "G+/N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ShadClr � Shadow Color   � Char �  "W/N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hadow color, you have three othe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To enable shadowing, you must set ll_Shadow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dow must be described by its column and row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window it is shadowing.  For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underneath and to the left, positiv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olumn offsets are used.  The integer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"width" of the shadow from the window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   � Shadow Effects 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l_Shadow  � Enable/Disable � Logic�    .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n_RowOff  � Row Offset     � Num  �   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n_ColOff  � Column Offset  � Num  � 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Border is used to define a window's defaul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SET BORDER TO &lt;single/double/panel&gt;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op and bottom borders (lc_Alt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tBot) and column descriptor (lc_Title) 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c_AltSep) to enhance its appeara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umn displays (** see Procedure Pick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ick.prg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͸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   � Defines Window � Type �  Default  �#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͵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Border  � Border (all)   � Char �  "DOUBLE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AltSep  � Title Separator� Char �     ""    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Title   � Title          � Char �     ""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AltTop  � Top Border     � Char �     ""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AltBot  � Bottom Border  � Char �     ""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pecial touch, you might just want to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onto the screen.  You have qui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effects at your disposal.  Thre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used to control explo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riable   � Explode Control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n_Speed   � Speed          � Num  �   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l_Clear   � CLEAR/FILL TO  � Logic�    .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c_ExpType � Explosion Type � Char �   "CE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speed may be any number, including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speed is 1).  The explode routine uses CLEAR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O coupled with @..TO for its exploding effec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used at all.  The variable ll_Clear in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the methodology of use.  I'll cover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Procedure EXPLODE in a future artic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l_Clear is best left at .t. 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_ExpType 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"     Explode Center Horizontal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nter out to Top &amp; Bottom)      �   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C"     Shrink Horizontal to Center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p &amp; Bottom to Center)          �   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H"     Explode Horizontal Center to Edge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p to Center/Bottom to Center)  �   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"     Shrink to Horizontal Edges        �   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enter to Top/Center to Bottom)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V"     Explode Center Vertical to Edge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nter out to Left &amp; Right)      �#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C"     Shrink Vertical Center            �#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ft &amp; Right Collapse to Center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V"     Explode Vertical to Ce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ft to Center/Right to Center)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"     Shrink to Vertical Edges          ���# 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nter to Left/Center to Right)  ���# 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L"     Explode Top Left to Bottom Right  ����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T"     Shrink Bottom Right to Top Left   �#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"     Explode Top Right to Bottom Left  �  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T"     Shrink Bottom Left to Top Right   �     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"   = Explode Bottom Left to Top Right  �#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B"   = Shrink Top Right to Bottom Left   ����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"   = Explode Bottom Right to top left  �     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B"   = Shrink Top Left to Bottom Right   �  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#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E"   = Center Explode Out                �#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C"   = Shrink (implode) to Center        �#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#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D"   = Explode Top Down                  �  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T"   = Shrink Bottom to Top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"   = Explode Bottom UP                 �  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B"   = Shrink Top to Bottom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"   = Explode Left to Right             ����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L"   = Shrink Right to Left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S"   = Explode Right to Left             �##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R"   = Shrink Left to Right            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ying a null exploding type prevent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EXPLODE, speeding a picklist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alid lc_ExpType will not cause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will appear without any exploding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engine is control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c_PikList.  The available options are "B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"PU" for POPUP, and "PP" for a PopPick6 dr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lc_PikList specification is used,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ick will display a message in a window prior to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nd execution returns to the calling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riables are used to fine tune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 will use a WINDOW for their displays;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the window.  The color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 except as noted. Variable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any particular picklist are noted in i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   � Comments              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PikList � Specify picklist type � Char �   "BR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ListArg � Browse FIELDS argument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l_BroSeek � Enable ON KEY handler � Logic�    .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Format1 � .FMT screen w/HILITE()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Format2 � Normal .FMT screen   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l_Compres � Compress browse (.t.) � Logic�    .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l_BroSeek to .T. will enable ON KEY handl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the BROWSE table and indicate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for key field seeks and screen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KeySeek and KeyReSet are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a multi-field POPUP PROMPT FIELD type 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ormat file utilizing the HILITE()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June's article.  Store this format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c_Format1, and set ll_BroSeek=.T.  Additionally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database currently has a format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ts active work area, to ensure that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assign its name to lc_Format2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Compress to .t., a BROWSE COMPRESS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setting the field descriptors in the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Also, BROWSE picklists are created using the N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PEND extensions.  Calculated fields are a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your field list argument (lc_ListAr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will have no effect in 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: lc_Title, lc_AltTop, lc_AltBot, and lc_AltSe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about BROWSE picklists: they are alw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rder window, regardless of lc_Bor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   � Specifies             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PikList � Specify picklist type � Char �   "PU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ListArg � PROMPT FIELDS argument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l_ChkPop  � Verify char field list� Logic�    .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l_Compres � Add title prompts(.f.)� Logic�    .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Border  � Used                 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Title   � W/multi-fields **    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AltSep  � W/multi-fields **    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SeekClr � Not used              � Char �    n/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When ll_Compres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opIt and PopPix handle all POPUP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PopIt will build a POPUP PROMPT FIELD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c_ListArg contains but a single field. 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referenced, SCAN is utilized to build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PUP whose BARs consist of the appropri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etting ll_Compres to .f. will caus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o be used as title bars, provided lc_Title # "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is used, an attempt will be mad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tle bar separator, lc_AltSep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n one will be built using multiple CHR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�".  Single field popups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gardless of ll_Compres and lc_Titl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eld POPUPs allow for PROMPT search capabilit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ed spelling of the prompt, whereas multip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s will jump to the first occurrence of the user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exit the popup.  If you are going to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 POPUPs in this fashion,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you should keep a couple of things in m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ist argument, lc_ListArg, should use plus signs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us "-" signs) as field separator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).  All commas will be replaced with pl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owever.  Also, reference all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 character manner.  Given a data struct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eld � Field Name� Type      � Width  � D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1   � STOCK_ID  � Character �   6    �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2   � ON_HAND   � Numeric   �   7    �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3   � LAST_RECD � Date      �   8   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4   � REORDER   � Logical   �   1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argument (lc_ListArg) could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CK_ID+STR(ON_HAND,7)+DTOC(LAST_REC)+TRAN(REORDER,'@Y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set ll_ChkPop = .T. and mere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catenated field names in lc_ListArg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non-character field arguments in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using the TRANSFOR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ick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   � Comments              � Type �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PikList � Specify picklist type � Char �   "PP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ListArg � Any valid LIST syntax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l_Compres � Titles in frame = .t. � Logic�    .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Border  � Used                  � Char �  "DOUBL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Title   � Used                 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AltSep  � Used **              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AltTop  � Used                 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AltBot  � Used                  � Char �    "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c_SeekClr � Color of keyed items  � Char �  "G+/N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When ll_Compres 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picklists allow you to combin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you in POPUP and BROWSE.  As in a POPUP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full highlight bar.  As is the case with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users are granted picklist positioning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spelling of a PROMPT item, complete with 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 of the prompt-like bar. And, like a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ulti-field display capability.  You als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governing column headers, and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ontrol over your picklist colors.   If ll_Com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t., your picklist titles (lc_Title)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.  If ll_Compres is .f., and a custo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lc_Bar) has not been defined, then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se appearance is based upon the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lc_Border � Bar Definition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 xml:space="preserve">͵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"SINGLE" � ��� DOUBLE ���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"DOUBLE" � ��� SINGLE �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"PANEL"  � ��� PANEL  �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que feature of the PopPick6 generated pick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irectional arrows.  These prompt the us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choices in addition to those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dd times when your picklist consists of few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defined window may accommodate, the window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runk to fit and no directional indic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n addition to the picklist's standard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f the user presses F9 or F10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, processing branches to procedure PickC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erform an EDIT or APPEND operation.  To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appropriate code within PickCase (**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PopPick for details**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own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employ some other picklist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the activation code in PickCase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ck6 manage your picklists.  When used in this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ll_Kill to .T. to prevent further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ck6 to execute its own picklist procedur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imary case statement for lc_Varrea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ment neccessary, and the nested cas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opPick6 procedures contain a lot of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oncern yourself with Procedure Pick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Procedure BldList, you need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ase statement for PickCase (so as no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Kill = .t.) and a picklist will be built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icklist will be constructed of the db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f macro substitution throughout PopPic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list code, processing speed is detrimentally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applications, you may opt to hard cod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macroed areas - the choice is your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, and happy computing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