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d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postscri.dld file enhances th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support in dBASE IV 1.1.  It adds th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o Avery labels, variable point size and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w be able to include the following macro nam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control codes to print to a particular Avery label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516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516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51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516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5162  (for older version of 5162; 7 rows &amp; 9 line per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Point siz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print a font at any point size. 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5 point font, put the following macro 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ode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poin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umber of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ke full advantage of the variable point siz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number of lines per page.  For example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lines per page, enter the following macro 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0 LP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will adjust the size of the VMI so that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fit in the current paper size.  For proper pagina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per page setting on the print menu to 100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bine the macros together.  For example, to print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Helvetica font and 90 lines per page,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font 6 point 90 L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enhanced Postscri.dld, copy the Postscri.d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the disk over the existing Postscri.dl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