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fsxfer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Program to transfer data from PFS:FILE to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SUE: August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: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VERSIONS:  dBASE III, versions 1.0,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FS: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This program will allow you to transfe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:FILE to dBASE III.  Make sure tha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below to set up your data in PFS: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:  Pfsxf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S print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BASE III database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FS: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each field is no longer tha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blank fields must contain a dummy valu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clearly inappropriate in context, such as the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FS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name: 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st name: 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: 10150 W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Culver City  state: CA zip: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me phone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work phone: (213) 204-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tegory: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the z as a flag to identify blank fields to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prin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no to printing i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nter a filename with a .TXT extens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file.TXT, for the print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Make the number of lines per page equal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t the number of copie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n the print spec menu, enter an z for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te a file with record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150 W. Jeff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lv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3) 204-55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atabase file, Temp.DBF, with one field. 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Field1.  Make sure the width is the size o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your PFS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database:  Temp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   Field Name   Type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    Field1       Character       22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econd database file, Final.DBF, with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s as your PFS file.  Name them Field1, Field2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sure that the field sizes are at least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st corresponding PFS:FILE field.  For instanc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st first name is "Aloysius," and your longest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"Phiziskew," your firstname field should be at lea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wide, and your lastname field at least 10.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our sample data, this databas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database:  Final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  Field name   Type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   Field1       Character        9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    Field2       Character        7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     Field3       Character       2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     Field4       Character       1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 Field5       Character       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     Field6       Character        5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     Field7       Character        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     Field8       Character       13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     Field9       Character       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DO Pfsxfer from the dot prompt or within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e-field database filename is the first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bove (in this case, Temp.DBF), and the multi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ilename is the second (Final.DBF here)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FS print file is the filename entered as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, and the dummy name is the flag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the blank fields of your PFS file, in this case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