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USE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ril 1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PRN is a function to allow the end user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reports and labels using any of the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' REPORT or LABEL programs.  Once prin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it is possible to back up &lt;nnn&gt; rec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ore useful with LABEL printing than wit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f REPORTS include totalled columns, no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decrement the total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aused by backing up &lt;nnn&gt;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PRN makes use of a feature of the REPORT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rechecks the WHILE condition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.  This feature makes it possible for an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print routine between records to mere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r label generation, to backup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and then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ize of the printer buffer will determin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for the printer to stop printing aft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It is .NOT. and instantane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PRN function first came to my attention in Jul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ticle in Luis Castro's "Viewgen Newslette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utlined a routine to allow users to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d backup while printing reports and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urther explained how to incorporate the rou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gen templates to have the routin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s generated by Viewgen.  Lat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en, Foxview and Stage included the routine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PRN function included in this Zipfile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gregate the function into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cluded in Clipper, Foxbase and d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will have to be modified slight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and dBase, i.e., change the function to a proced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useable as is with dBXL and Quick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effort, PAUSEPRN is still rough.  It doe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it to do.  But, it still needs work to g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 would like to see it developed.  I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tect and interrupt printing when the prin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aper, jams or is taken off line.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SPRINTER() into the func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so far.  When the printer buffer is fi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ourse of printing, ISPRINTER() returns a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 which causes the PAUSEPRN function to ki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nce or twice per page, .NOT. what I intend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ER() only reports the status of LPT1, s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ould need an alternate functi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appropriat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changes are welcomed. 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0 North Beachwood Drive, #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ngeles, CA  9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3) 469-4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 Thomp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w's Nest BBS (213) 962-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02/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