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LOCK.BIN - A dBASE 3+ LOAD-able Module to turn the NumLo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 your dBASE 3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UMLOCK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UMLOCK WITH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turns on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UMLOCK WITH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turns off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