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RUCTIONS</w:t>
        <w:tab/>
        <w:tab/>
        <w:t>(INSTRUC.DOC)</w:t>
      </w:r>
    </w:p>
    <w:p>
      <w:pPr>
        <w:pStyle w:val="Heading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version of NAPMANW.DOC is for CodeBook 2.6 for Windows. It can easily be changed for the DOS version simply by changing the pictures. I don't have a DOS version at this time, but when I do all purchasers of this manual will be sent the DOS version at no cos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is document and NAPMANW.DOC are in Word for Windows version 2.0c format. To use NAPMANW.DOC effectively you want to make sure that your version is the same. If you are using an older version you should make adjustments according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pPr>
      <w:r>
        <w:rPr>
          <w:b/>
          <w:bCs w:val="false"/>
          <w:i w:val="false"/>
          <w:iCs w:val="false"/>
          <w:caps w:val="false"/>
          <w:smallCaps w:val="false"/>
          <w:strike w:val="false"/>
          <w:dstrike w:val="false"/>
          <w:outline w:val="false"/>
          <w:vanish w:val="false"/>
          <w:sz w:val="24"/>
          <w:szCs w:val="24"/>
        </w:rPr>
        <w:t xml:space="preserve">NOTE: This manual will save you a lot of time since it is already written and is as generic as it can possibly be. However there are a lot of areas that are specific to your situation and application, and you may want to say something in your own words. So it's </w:t>
      </w:r>
      <w:r>
        <w:rPr>
          <w:b/>
          <w:bCs w:val="false"/>
          <w:i w:val="false"/>
          <w:iCs w:val="false"/>
          <w:caps w:val="false"/>
          <w:smallCaps w:val="false"/>
          <w:strike w:val="false"/>
          <w:dstrike w:val="false"/>
          <w:outline w:val="false"/>
          <w:vanish w:val="false"/>
          <w:sz w:val="24"/>
          <w:szCs w:val="24"/>
          <w:u w:val="single"/>
        </w:rPr>
        <w:t>very important</w:t>
      </w:r>
      <w:r>
        <w:rPr>
          <w:b/>
          <w:bCs w:val="false"/>
          <w:i w:val="false"/>
          <w:iCs w:val="false"/>
          <w:caps w:val="false"/>
          <w:smallCaps w:val="false"/>
          <w:strike w:val="false"/>
          <w:dstrike w:val="false"/>
          <w:outline w:val="false"/>
          <w:vanish w:val="false"/>
          <w:sz w:val="24"/>
          <w:szCs w:val="24"/>
        </w:rPr>
        <w:t xml:space="preserve"> that you go over the manual very carefully and change what you n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the document NAPMANW.DOC to a new document name. Name it for your particular application.</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pen the new document.</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dit the Summary Information section (under File) and change the Information in each line of the file to your own title, company name, etc. There are many fields in the document that come from the lines in this file. This helps to make the manual generic in nature.</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en finished you can select the entire document (press the &lt;Ctrl&gt; key while clicking on the left margin), then press the update key &lt;F9&gt;. This will change all the fields to the new contents This will also update the table of contents and index.</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other alternative is to change all the fields to their actual information, but this is more work and makes the manual more specific. I wouldn't recommend it unless you require it. If you do this you can search through the document for the fields codes by checking View\Field Codes on.</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Next go through the document and change what you need to change for your new application. This is when you can insert your new captured images. See Importing Pictures below. </w:t>
      </w:r>
      <w:r>
        <w:rPr>
          <w:b w:val="false"/>
          <w:bCs w:val="false"/>
          <w:i w:val="false"/>
          <w:iCs w:val="false"/>
          <w:caps w:val="false"/>
          <w:smallCaps w:val="false"/>
          <w:strike w:val="false"/>
          <w:dstrike w:val="false"/>
          <w:outline w:val="false"/>
          <w:vanish w:val="false"/>
        </w:rPr>
        <w:t>IMPORTANT: You might have to change installation instructions for your particular situation, as well, so it's important that you check this section out very carefully and go through the installtion itself in real life so that it matches the manual.</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your application's new Entry menu items to the manual. You will probably need a new chapter for each of your menu item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new Table of Contents entri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d new Index entrie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date the Table of Contents and Index. See above or use Word Help to see how this is done. Actually, all you need to do is put the cursor on a table of contents or index item and press the &lt;F9&gt; key.</w:t>
      </w:r>
    </w:p>
    <w:p>
      <w:pPr>
        <w:pStyle w:val="Heading1"/>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MPORTING PICTURES</w:t>
      </w:r>
    </w:p>
    <w:p>
      <w:pPr>
        <w:pStyle w:val="Heading2"/>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E:   I do not supply any capture or paint programs with this manual. There are many capture programs and paint programs on the market and available on Compuserve, or you might already have some that can import pictures into Word for Windows. You can use any number of the ones available, however if you download the ones I used there is some download time/cost to get them. NEOPAINT is a rather large program, about 500K compressed, and will take some time to download, so take this into consideration if you want to use this program. NEOPAINT is an excellent program, however, and is worth getting.</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way I brought in the pictures in this manual were as follows:</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 downloaded two files from the GRAPHSUP forum on Compuserve, they were Win Capture and Paint Shop Pro. Paint Shop Pro may not be necessary for you, however, Windows Paintbrush wouldn't load the background files on my limited computer without an error, but Paint Shop Pro was able to.</w:t>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 Start Wind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2. Start Win Capture and set it up so that it points to the directory where you want your captured images to go. You also might want to change the hot keys. I use &lt;Ctrl-F11&gt; without any problem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3. Start FoxPro for Windows and start your application running. Don't try to use Win Capture in FoxPro. I always got my computer to lock up when I did this. (You might want to try it anyway on your machine just to see if it works. You'll save a step if you can get it to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4. Go to the screen that you want to capture an image from and press &lt;Print Screen&gt; twice to put the screen image into the clipbo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5. Open up Windows Clipboard and you will see your screen i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6. Press your Win Capture hot key combination. The cursor will change to a cross. Surround the area you want with the box. When you let the mouse button up, the image will be captured to the directory you chose and it will have the next capture file name. All my files were named CAP-nn.PCX. You might want to make a note of the file name and give it a descriptive name so you don't lose tr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7. Return to your application and follow the same procedure for each image. The only change to this is when I wanted to use the whole screen image such as for the Background screen. To do this I opened up Paint Shop Pro, pasted the clipboard image into it, and then saved it with a CAP-1.PCX or CAP-0.PCX file name. This depends on whether you have already started to capture screen images or n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8. You can now use Windows Paintbrush to clean up and finish the editing of the image from within Windows, or use NEOPAINT from DOS. (I haven't been able to use NEOPAINT from within Windows yet.) You can save your image files to another file name or keep the same file name, but you might have to keep a list of files if you don't change the name so that you can keep track of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Heading2"/>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9. When you are in the word processor you can Insert/Picture... at the position you are 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have included a text file of the list of files along with the screen images in .PCX format. When I put them into the word processor I also added a table of contents field for each image. If you view the field codes you can see how this was done. You also get a List of Illustrations right after the table of contents so that you can see what page a particular image is on. Also, all images with the 'op' after it is optional. You can either leave them this way or change them to your own application. They are generic enough so that on most of them you can leave them the way they are.</w:t>
      </w:r>
    </w:p>
    <w:p>
      <w:pPr>
        <w:pStyle w:val="Normal"/>
        <w:tabs>
          <w:tab w:val="clear" w:pos="720"/>
          <w:tab w:val="left" w:pos="2160" w:leader="none"/>
        </w:tabs>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f you don't want the list of illustrations in your own manual, just erase the page and update the document.</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ood luck and I hope this manual will be of great benefit to you.</w:t>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tabs>
          <w:tab w:val="clear" w:pos="720"/>
          <w:tab w:val="left" w:pos="2160" w:leader="none"/>
        </w:tabs>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ony Scarpelli</w:t>
      </w:r>
    </w:p>
    <w:sectPr>
      <w:type w:val="nextPage"/>
      <w:pgSz w:w="12240" w:h="15840"/>
      <w:pgMar w:left="1440" w:right="216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7-10T10:57:00Z</cp:lastPrinted>
  <cp:revision>0</cp:revision>
  <dc:subject/>
  <dc:title/>
</cp:coreProperties>
</file>