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STRU.EXE is a Turbo Pascal program which allows the us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ructure of a dBASE / FoxBASE+ / FoxPro type DB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particularly intended for adding, chang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n existing database for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this tool is to provide an automated structur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or end users.  In distribuing an application to users,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n a DBF must be preserved, but the struc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dified.  This tool provides an automated proces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Stru works either in an interacive mode, similar to the 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many dBASE type languages, or in an automatic mo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read from a script file and applied to the target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active mode, you will be prompted to select a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available files.  After selecting the fil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which allow the header structure to be manip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orward         Move forward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ackward        Move backward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dd             Add a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         Delet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           Chang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ne            Continue with chang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          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ying the changes, the old file will be renam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then copied to the original file name with the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matic mode, the field changes are read from a file and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BF.  You specify the script file name at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STRU EXAMPL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SCR, included in this release, has various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structure of a database.  The script languag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nd includes f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which file to begi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&lt;after field&gt; &lt;name&gt; &lt;type&gt; &lt;width&gt; &lt;d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fter field&gt;  the name of the field to add the new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    the name of the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&gt;     the type of the new field (C,N,M,L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idth&gt;    the width of the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is parameter is not required for type M,L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c&gt;      the decimals of the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is parameter is not required for type C,M,L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&lt;old field name&gt;  &lt;name&gt;  &lt;type&gt;  &lt;width&gt;  &lt;d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n exist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ld field name&gt;      name of fiel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              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&gt; &lt;width&gt; &lt;dec&gt; 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&lt;fiel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processing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as many files per script as needed.   The gener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&lt;fil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.DBF               {indicates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ATA2 RESTRICT C 2      {add a ne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A3 FRED D         {change an existing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ATA1                {delete a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{done with this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erminates processing when the end of file has been reach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 of each file is also generated during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dification process, various fields can be chang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onversions.  For example, a character field can b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.  This can cause data inconsistency.  Some type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&lt;--&gt;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---&gt;  logical  (data in char must be Y,y,N,n,T,t,F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   ---&gt;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ing a memo field can cause problems, 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+ and FoxPro won't mind if another memo field existed al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V might have some problem with it.  Look for an upda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ld fields are mapped to the new field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s, width differences or type changes.  Fields which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dded to the right with spaces, fields which are shorter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un the program twice and the sam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file.  This could cause problems if you are add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ill end up adding the same field twice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user through the interactive mode if there seems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path and filename is allowed on the FILE comman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py correctly if the MODISTRU.EX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file to be modified.  Look for an update so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product, you should test the effect the utility will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prior to releasing it to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entiteled to an unlimited, non-commercial licen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unmodified copies.  Author reserv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code and decompilat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 or implied, are given with this software.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isk for use of the program including loss or corru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program implies consent of the user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19-94        Baseli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duct useful and would like to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TP 7.0 source code, manual, and 1 year of updates),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Val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ford, CT  0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/483-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(71652,5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ll comments / requests acknowledged!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