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K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Matthew G.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BF is  a utility  that  I needed  one night  a  while a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seem  to find  on the  local boards.   It will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.DBF file from a definition in an ascii file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alled a DDF (data defini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Definition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name#fieldtype#fieldlength#field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Definition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eld Defini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lement in the  Field Definition is separated by 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und] sign (i.e. name#c#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alpha  (a-z) digit  (0-9)  and an  underscore  (_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mitted in the 'fieldnam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eldname'  must   begin  with   an  alpha  or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'fieldtype's are C/N/M/L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M/L/D will default to their standard length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[memo]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[logical]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[date]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'fieldtype'  is  one  of  the  ab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fter the 'fieldtype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ample.ddf for an example DBF definition.  MKDBF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name of the  DDF for the DBF name (i.e. if  your DD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ef.ddf  then  your  DBF name  will  be  mydef.dbf.)   The  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not important, you can use any extens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nt to use an extension remember to enter your DDF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ing period,  (i.e. MKDBF ddfname. ),  on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BF will append .DDF to any name you give it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BF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rror occurs during MKDBF  the DOS errorlev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rodingly.  At  the end  of each error  message the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turned to DOS will be in ()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BF  is a copyrighted  piece of software.   You have  a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to use  it freely.   You are NOT  licensed to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engineer,  incorporate, or in  any other way  tamp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iles  included  with MKDBF,  including  by  not limi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BF.EXE.  MKDBF is supplied 'as is' without warranty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. No  warranties  or guaranties  are  made as  to  MKDBF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 for  a particular  purpose.   MKDBF  may 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t  is   in  its  original  (archived)   form  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 files are included; no fee may be charged for MK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 handling/shipping fees  by a  user  group or 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ed shareware distrib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