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MEMOPACK.PR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PACK.PRG is a dBase program to ficilitate the recovery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o dBase files that contain MEMO fields. It  has  the  advantage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rograms of this nature in that it is completely self conta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isplays a directory list of potential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REQUEST: 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HOLG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25 C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RAMENT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