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Foxbase Let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R. T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8/88   08:2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0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roced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labe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mory vari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3 cross-referenced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ee diagram for programs, procedures, functions an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         Report         Label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       Files          Forms          Forms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-------------- --------------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DBF     LETTER.IDX                                   COLOR.M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DBF       DEMO.IDX                                     MONO.M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&amp;MFILEN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DEMO.MEM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! created the following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X\LTRUTL\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FOX\LTRUTL\TREE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X\LTRUTL\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X\LTRUTL\NDX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X\LTRUTL\DATADI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FOX\LTRUTL\XREF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OX\LTRUTL\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dia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