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an K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Omaha,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...                                                           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GRF is a utility that lists the settings in Quicksilver/dbXL graph (.G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GRF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GRF.C     Source cod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GRF.EXE   LSTGRF compiled with Turbo C 1.5/Small Me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FFMT.TXT   Textfile explaining format of .GRF fi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GRF     Test graph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LSTGRF &lt;filename(.ext)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ilename .EXT is supplied, .GRF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comes in handy when you want a quick-and-dirty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Quicksilver/dbXL graph file from DOS. This utilit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application documentation (pipe the output to a file f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code have been placed in the Public Domain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feel free to use this program code in its original, muti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nhanced for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