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......................................Kenneth C. Den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Id.................................[71042,3720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.................Copyright (C) 1994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.........................................* FREEWARE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USE THESE SCREENS AS IS WITHOUT ALTERATIONS. THERE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WARRANTIES OR GUARANTIES. THE USER ACCEPTS RESPONSI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THESE SCREENS. YOU MAY NOT SELL OR OFFER TO SELL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CREENS OR THE APPLICATION PROVID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Screens and .dbfs are part of a teleph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ogging suite. Used in your applications, they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the phone from passed parameters or from its 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book and log the call info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S       �ACTION       �PARAMETERS PASS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Dial.spr    �Dial Phone   �Name,Addr1,Addr2,CityStZip,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Log.spr     �Log Call     �&lt;Called by PhDial.spr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Note.spr    �Log Comments �&lt;Called from PhLog.spr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Dial.spr   �Modem SetUp  �None/Called by PhDi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Modem.spr  �Modem List   �None /Returns Initializing 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ASES      CONTENTS                             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Dial.Dbf   �Modem parameters                      �   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Log  .Dbf   �Call data                             �   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 .Dbf   �List of Modems and initializing string�  18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tabases are opened an closed in area 23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being changed. In future, Databases will use the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stant available area foun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creens source code (.sct .scx .spr) in FP 2.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n be obtained by, Sending U.S. $10.00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Kenneth C. Dens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t. 3, Box 140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inggold, Va. 2458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s Version compiled with Dos Objects on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ndows Version compiled with Windows Objects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Phonepak.App you must do the following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Pass 5 &lt;String&gt; parameters to Phonepak.Ap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PHONEPAK.APP WITH &lt;Variable&gt;,&lt;Variable&gt;,&lt;Variable&gt;,&lt;Variable&gt;,&lt;Variable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PHONEPAK.APP WITH "John Doe","123 First St.","Suit 101","MyTown, Va. 12345","(804) 123-4567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SCREENS listed below depict the screens used in the applic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1st screen is the dialer screen, which displays data pass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aler activities are displayed in area 5 as they occur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will be told when dialing is complete and to pick up the receiv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will be given the option to Log the call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*Note*) You may cancel the call process by pressing &lt;Any&gt; Key 3 tim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</w:t>
      </w:r>
      <w:r>
        <w:rPr/>
        <w:t>Dialer v1.00�����������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1: phname........................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2: phaddr1.......................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3: phaddr2.......................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4: phcsz.........................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5: msg...........................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f You choose to Log the call, the Call Logging Screen appear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rom this screen you may enter comments while the call is being logg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</w:t>
      </w:r>
      <w:r>
        <w:rPr/>
        <w:t>Call Logging���������������      &lt;Comments Called From Call Logging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Date������Log On����Log Off�����Total���   ����������������Comments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�</w:t>
      </w:r>
      <w:r>
        <w:rPr/>
        <w:t>1: lognotes............................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1: logda��2: logon��3: logof���4: logto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�</w:t>
      </w:r>
      <w:r>
        <w:rPr/>
        <w:t>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Call To:�5: logto......................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�</w:t>
      </w:r>
      <w:r>
        <w:rPr/>
        <w:t>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Call By:�6: logby......................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�</w:t>
      </w:r>
      <w:r>
        <w:rPr/>
        <w:t>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9: lognotes............................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.......................................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.......................................�   �......................................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.......................................�   �.......................................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.......................................�   �������&lt; Save �����������&lt;Cancel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</w:t>
      </w:r>
      <w:r>
        <w:rPr/>
        <w:t>&lt;Comments&gt;����������&lt;Done&gt;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Dialer Set-Up screen is called by the Dialer only wh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he Setup.Dbf is emp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 Modem selection database is included to allow your choos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correct modem initialization string for your modem. Thi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atabase listing is not in your directory, but in the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ialer Set-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</w:t>
      </w:r>
      <w:r>
        <w:rPr/>
        <w:t>( ) Comm 1���Dial�����Hang-Up����Reset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</w:t>
      </w:r>
      <w:r>
        <w:rPr/>
        <w:t>(#) Comm 2���2: d�������3: h�����4: r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</w:t>
      </w:r>
      <w:r>
        <w:rPr/>
        <w:t>( ) Comm 3������������������������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</w:t>
      </w:r>
      <w:r>
        <w:rPr/>
        <w:t>( ) Comm 4���Local Area Code:�5: �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</w:t>
      </w:r>
      <w:r>
        <w:rPr/>
        <w:t>Modem Initialization String��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  <w:t>6: modem................................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&lt; Save &gt;�       &lt;Cancel&gt;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        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