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linec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CNT &lt;file1&gt; [&lt;file2&gt;] ... [&lt;filex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permitted in filenames.  Linecnt will give a break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lank lines, the comment lines, and the source lines fo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the files.  If you are using preprocessor directives (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), Linecnt will count these as comments.  The source i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.1.  If you want wildcards to be expanded automatically, you mu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ARGV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comments, complaints, questions, or ins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Kr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Miami, FL  33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5) 667-38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