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jFind REGISTRATION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Find registration 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 user registraion</w:t>
        <w:tab/>
        <w:tab/>
        <w:t>: US $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e license registration</w:t>
        <w:tab/>
        <w:t>: US $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ette with the latest version of jFind will b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s with jFind updates will be mailed to you for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registration, free of charge.  (Updates will always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on Compuserve free of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is more complete (and fanc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MENU installation optio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you on our mailing list for updates and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get a clear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so get our undying gratitude, and help keep us motivated to create updates to jFind and mo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, for the full registration cost, pay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u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gust Technologi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Willowbroo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omall, PA  19008-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any has special ordering requirements (such as an invo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one of the numb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ID  : 74017,3670   (Joe Gotthelf -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MAIL: JGOTTHELF    (Joe Gotthelf -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: 610-325-9550 (August Technologies, Inc.  Ask for Joe or Kath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