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                              ISST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Dirk L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if ISSTATE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&lt;expC&gt; character string containing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: logical .T. if state code is vali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returns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 see whether a state abbreviation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S: parameter can be upper or lowercas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il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"  " to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10,0 say "Enter state abb:" get _state pict "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.not. isstate(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 0,0 say "Printer not ready, Please correct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amp; or can be used with the valid comman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 "  " to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10,0 say "Enter state abb:" get _state valid isstate(_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