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DBPRG_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PRG_UT is a series of three programs designed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II programmer.  The files in the arc DBPRG_UT.AR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PRG_UT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FLW7.COM             A program blo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CON3.COM          A cas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NT.COM            A dBase III code ind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are put in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 what is on the screen asking for money.  Let's fa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are decent in their own right but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send any money for a small series of utilitie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t asking for any.  Just use them and up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file to other BBS's.  Please include this do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AUTHOR AND WHY I'M NOT ASKING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.  My name is David Kanter and I have be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chines and dBase/Clipper for several years 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stablished a small consulting group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&amp; P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103 Bilt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 2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ere's the catch.  I started the group to mark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called the CLIENT INFORMATION AND TR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rogram which is ideally suited for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hip type organization.  It tracks the members/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ctivity (e.g. attended a dinner function or 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eals drive) and/or amount billed or donated (e.g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did he give to the appeals drive) to th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inancial and non-financial data are tra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Once entered, an organization can add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it's clients/membership.   The organization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data in a variety of ways from genera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with user defined search parameters (who att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function, or how many people are full fledged me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ful standardized reports (delinquent aging schedu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comparisons over the last three years), to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sorted for either bulk mailing or by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generalized system and is therefore, suited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organizations.  And the price is right.  Only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s the system with a complete users manual both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.  Demo versions limited to 25 clients/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to BBS's before June 1988.  It will be called CITS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ny inquires to me at the above addr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, are a member of, or know of an organization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xpensive but fully functional and loaded with op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sort could be useful,  please writ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ation for DBPRG_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FLW7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mall program which blocks dBase III program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symbols for each type of block.  It also do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and if it doesn't lock up due to an 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you where in the program the error occur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locks DO/ENDDO, IF/ENDIF, and CASE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are shown as arrows ending inside the DO stru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go out of the current DO structure.  DO (a proced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show arrows going out of all structures.  A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why I bothered to write this at all)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abbreviated commands (e.g.  ENDI for ENDIF,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easily see what is going on in that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ptimized by cutting out all comments and abbrevi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We all know those programs are a real bea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onths after they are written.  I use this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ain documentation tool.  It quickly and graphicall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logic and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Just type DFLW7.  A screen will be displayed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.  Paths are ok to use and an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This allows you to block FMT files creat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The program will block the program to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except the extension will end in "W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entered DEMO.PRG, the blocked progr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DEMO.PRW.  There is also an option to includ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made up program example of DFLW7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##do while .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#   *-if a = 'b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&lt;---------do anot_p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#   |-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&lt;---------do third.p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#   *-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#   *-if a =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#   |   ##do while cnt &lt;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#   |   #     cnt = cn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#   |   #   *-if f1 &gt;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#   |   #   |     sk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#   |   # &lt;-------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#   |   #   *-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#   |   #   *-do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#   |   #   |-case f1 &lt;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&lt;-----------------do this.p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#   |   #   |-case f1 &gt;= 10 .and. f1 &lt;=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&lt;-----------------do that.p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#   |   #   |-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#   |   #   |     sk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#   |   #   *-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#   |   ##end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#   |-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&lt;---------do not_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#   *-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 &lt;-------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 ##end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ation for DBPRG_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CON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ase conversion program.  How boring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to this one is that text inside of either si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.  Type CASECON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.  Type "L" to convert from lower to upper case, "U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from upper to lower case.  Ctlr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s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.  Type the name of the sourc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.  Type the name of the destination file. 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hen convert the file for you and beep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 An example of lower to upper ca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asecon3 --&gt; @5,2 say "Well hello there, " + m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asecon3 ---&gt; @5,2 SAY "Well hello there, " + 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orks in much the same way as DFLW7.CO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s dBase III program file structures (IF/ENDIF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does some minor error checking.  Just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.  A new file is created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ource file except that the new file will have an "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ast letter of the extension.  For example, to 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PRG the indented file will be named TEST.PRI. 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of printing line numbers as in DFLW7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