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Menu Ver. 2.1 (c)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ReNumber menu ite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 menu selections by telling any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positions (repeat as many times as necessary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 All documentation has been updated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 To update a previous version of HSMenu chang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rectory that contains the HSMenu files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PY HSMENU.EXE C:\HSMENU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