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 drivers for HP Deskjet (for dBaaase IV?)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hton Tate BBS. I've no idea how to use them,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ase IV and d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