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HELP MAKER APP FILES FOR FOXPRO 2.5 DOS (HLPMA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EMO (SLIDE SHOW ONLY) DOWN-LOAD (HLPDEM.ZIP)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SHOW MY WARES.  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Help Maker Zip Fil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APP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PRG        Sample Source Code to Interface Help w/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onf.DBF       Help App Configuration File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onf.FPT       (provides defaults for windo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BF         Sample Help Database File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FPT         (format of dual-help file -- traditional/F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      Fixes and other notices reg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     Questions and Answers based up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DOC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r.VOL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