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OR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4 MACH ONE SOFTWARE LLC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Manual and software program may not be re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or by any means except by permission in writing from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FTWARE LLC. MACH ONE SOFTWARE LLC and THE GENERA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MACH ONE SOFTWARE LLC. Other product nam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are registered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:  MACH ONE SOFTWARE LLC. 1-214-233-08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ICENSE.DOC distributed with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OF WARRANTY AND 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ccompanying written material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e) are provided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Furthermore, Mach One Software LLC does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or make any representations regarding the us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use, of the software or written materials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rrectness, accuracy, reliability, currentnes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s as to the results and performanc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umed by you. If the software or written mater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, you, and not Mach One Software LLC or its dea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agents, or employees, assume the entire cos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servicing, repairs, or cor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 One Software LLC warrants to the original LICEN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 on which the SOFTWARE is recorded is free from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under normal use and service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nety (90) days from the date of delivery as eviden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receipt. Mach One Software LLC hereby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any implied warranty(ies) on the disk to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above. Some states do not allow limitations on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lied warranty, so the above limitation may not apply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 One Software LLC's entire liability and your exclusive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disk(s) shall be, at Mach One Software LLC'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(a) return of the purchase price in exch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ftware and documentation or (b) replacement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meet Mach One Software LLC's Limited Warran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turned to Mach One Software LLC with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 If failure of the disk has resulted from accident, ab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application, Mach One Software LLC sha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replace the disk or refund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placement disk will be warranted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arranty period or for thirty (30) days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re the only warranties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that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ch One Software LLC on this product. No oral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advice given by Mach One Software LLC its dea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agents, or employees shall create a warrant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increase the scope of this warranty. Warranty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gal rights. You may have other rights which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state.  Neither Mach One Software LLC nor anyone el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volved in the creation, production, or delive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hall be liable for any direct, indirect,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(including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business interruption, loss of business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) arising out of the use of or inability to use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states do not allow the exclusion of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consequential or incidental damage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may not apply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laimer of Warranty and Limited Warranty is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s of the State of Tex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Restricted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is provided with restricted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duplication, or disclosure by the 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s set forth in subdivision (b)(3)(ii) of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chnical Data and Computer Software, clause 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or/manufacturer is Mach One Software LL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he Generato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C processing power increases at rates unheard of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, desktop applications are exploding.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more critical than ever. Users expec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 advantage of the latest desktop technologies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pplications that work from day one. Security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file sharing, network performance and data integrit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at application developers must consider now. Th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to development and implementation is becoming sho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. Data files now occupy megabytes and gigabits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nd extend across many machines and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ends make application testing using liv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the proposed production environment much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this test data application developers c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Extract data from existing production datab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Write custom programs for each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Use personnel to data entry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Copy data from other data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ives are expensive, time-consuming, and almo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nough accurate data to produce meaningful tes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was developed to overcome these obstacles. Now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reate data in a matter of minutes using The Gener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USE THE GENERATO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or makes creating data simple, easy, and qu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: Create A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have a description of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, or other application file structure nearby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uild a Specification. The Specification will look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target application file structure. It will hav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into rows and columns and descriptions lik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/width, decimal places, etc. By selecting the Data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each field, The Generator will know what to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spective field at run-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pecification for a database may includ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Middle Initials, Last Names, a Prefix (Mr. or Ms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 (M or F). The Generator creates an ASCII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selected values for each of these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enerator with the above SPEC, you can now out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ata file that could contain 1 or 100 million records/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e output file would include First Name, Middle Ini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ame, Prefix, and Ge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Generate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a Specification you save the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As you use The Generator your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will grow. This allows you to recreat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of the output generated by the specifica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specification output file simp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rom the Generate option on the Main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will display a real-time counter as the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generated. When the file is completed a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the total record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THE GENERATOR WOR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have a database that needs to be populated with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readsheet that requires columns &amp; rows of numbers, or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 mail merge function in a word processor, Th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reate these file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reate a file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Generator validates the field defin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Generator creates an output file from the suppli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, algorithms and user-defined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The Generator Create The Dat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comes with dozens of data generation algorith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data tables. These tables cover the most popula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, Last Name, Middle Initial, Name Prefix, True/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, City, State, Zip, Area Code, Phone, Number,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ime, Month, Day of Week, Middle Names, Positive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, Gender, Company Names, Blank Fields,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, and Custom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from one of the Data-Fill options above or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ustom data tables. Part numbers, account numbers,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ndom numbers, and many more can be included in 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you can define the seed value for the random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reate random sequences for data integrity acro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ATIO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creating data with The Generator involv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 - Create the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 - Select and generate the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 - View the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 - Import the output file into the target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a Spec, gather the information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database, file, or spreadsheet structure. Use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when building the specification. Man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facility for printing a report of the databas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is information should include the fie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2,3,4...), the field name, the field width/length, an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eld, such as numeric, character, date, or time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handy you are ready to create a specif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 data file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A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ation consists of two pa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nformation - information about the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Information - information about each fie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pecification includes the following fiel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Enter a name that describes the contents of this 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ARTSNEW. This name is limited to 8 characters and ad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file naming restrictions. This name is also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Facility as the name of the output file.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 is given to all output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cords Generated:Enter the number of record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. The valid entries are 1- 999,999,9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: Select the type of ASCII file format: fixed-leng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-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Separator: Select the field separator. This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elds in the output file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Apostrophe,Comma,Slash,Pipe ,Null, and Carriage Retur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eparator: Select the record separator. This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records within a file. The options are Apostrop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, Slash, Pipe, Null, and Carriage Return-Line F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field and record separators should not be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 Descriptions includes the following fiel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o:Enter field numbers beginning with 1 and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of 255 per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Fill Type:Enter one the Data-Fill types. To acces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F2 to lookup the available Data-Fill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Length:Enter a width for each field if a default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If you edit the width and its is less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 data generated will be truncated and comple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will not be written to the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Select Random or Sequential if a default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This determines the order in which the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Bound:Select the minimum value for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Bound:Select the maximum value for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Value:Select the value to be incremented every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generated in a particular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:Enter the number of decimal places (1-6) f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Value: The number of times a value will be repeated.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d Value/Constant File: Each file can have a seed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unique start point for the random generator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me file and field specs are entered, this value ensu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generated file can be re-generated with the exa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e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elects STRIN as the Data-Fill type,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numeric characters is entered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elects CUSTA or CUSTN, the associated ASCII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is enter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 FIL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un begins. You have defined the specification and sav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cation database.  The Generator counter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unt to the as records are generated. The Gener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ame of the file it is generating. When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omplete, the Generator will report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Generator from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is executed from the command line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you may want to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may want to save individual specification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naming them. The default that The Generator 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SPEC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may want to create a number of specification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un afterhours or in bat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to run the Generator and the default spec file is 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engine to open GENSPEC.TXT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run The Generator and any other spec file is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ILE NAME&gt;, where File Name is any other spec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below, the Genspec.txt format file is l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NAMEF, 10,R,  0,      0,      1,0,1,1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NAMEL, 20,R,  0,      0,      1,0,1,1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,ADDR1, 20,R,  0,      0,      1,0,1,1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,CITUS, 22,R,  0,      0,      1,0,1,1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,STATA, 2,R,   0,      0,      1,0,1,1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,ZIP05, 5,R,   0,      0,      1,0,1,1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,STRIN, 6,R,   0,      0,      1,0,1,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,INTER, 5,R,   1,      99999,  1,0,1,1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the spec format file with an editor,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and must be adhered to when  making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are important and are labeled as follow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  Outpu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  Number of records to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 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  Fiel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5  Rec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6 - 261  Field descrip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 descriptors are as follow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Number        (Must be sequential starting with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l Type      (Defined in data fill datab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Length        (Width of the field, 255 maximu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           (Random or Sequenti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              (Lower bound, numeric fields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              (Upper bound,numeric fields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            (Numeric step interval between valu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            (Decimal places, 1-6 vali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Value        (Number of times to repeat valu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d,Constant,File  (A 1-6 digit seed value, a constant valu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 name for CUSTA or CUSTN data fill typ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 DATA-FILL TYP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can create all types of  data and the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ive are unlimited.   The Generator accomplish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ing data into Data-Fill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general categories of Data-Fill Typ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:  Data tables supplied with The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:   Any alpha-numeric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:    Data created by the user and placed in a file to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The Gen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provides 21 different types of predefined Data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These can be selected at the time th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pressing F2 when editing the Fill field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values is provid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FILL TYPE  DESCRIPTION     DEFAULT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1           Address Line    3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          Blank field     1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US           US cities       22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           Company Names   3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DY           MM/DD/YY        8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MD           YY/MM/DD        8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DY4           DDMMYYYY        8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4MD           YYYYMMDD        8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DR           Gender          1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           Integers        9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F           First Names     15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L           Last Names      15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M           Middle Names    15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MI           Middle Initials 1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AC           Area Codes      3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EX           Exchange        3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          10 digit phone number   1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O           4 digit phone           7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X           Name Prefix     2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A           State Abbreviations     2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           Any string/constant     1-5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24HR           HHMMSS  6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05           Zip Codes       5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/Str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 be any alpha-numeric string with a maximum length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se are created by placing the constant/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10 - Seed Value/Constant/File when STRIN is selec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Fill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 TYPE =     ST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TANT=       NEW Y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=         NEW Y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 TYPE =     ST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TANT=       800 555-1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=         800 555-12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 TYPE=      ST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TANT=       PERSONNEL D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=         PERSONNEL D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or constant is to be used again you can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 types to the Data-fill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ALPHA &amp; CUSTOM NUMERIC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data-fill option is what gives The Genera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ility to create unlimited types of Data- Fill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A provides for the creation of data that include alpha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Data created with this option is  left-just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An example of this is a file called ALPHA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b-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N provides for the creation of data that are primarily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reated with this data-fill type  will be right-justifi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nclude alpha characters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CUSTOM DATA-FIL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either type of custom data follow the step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an ASCII/TEXT file with a single colum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read into the Specification  for a particular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Name the file anything and include a DOS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file in the Generato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Add the file to the Data-Fill Database by selecting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The maximum length can be 50 characters.The Data-F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USTA or CUSTN.The File  Name must be entered into th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/Constant/Fil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Now you can select this custom Data-Fill type an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reating a new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multiple CUSTA or CUSTN types. The differ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arameters in the  fields whe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of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NG SUPPLIED DATA-FILL TYPES (ENCRYPTED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corruption of the supplied values, these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o prevent the loss of data  integrity.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tching zip codes to cities for example. These file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S  extension of E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1.EN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.EN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STZP.EN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F.EN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L.EN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 &amp; TECHNIQ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was created with a modular programming desig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great flexibility of use  and creativity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ing the type of output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 #1:Delimi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comes with several standard delimiters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operating systems and hardware environments. NULL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NFEED and other delimiters can be created as you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y using the STRIN data-fill type and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hat of one character in length between each data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ng any ASCII character available 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#2:Mix and match VARIABLE and FIXED-LENGTH file ty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output that is acceptable for almost any type o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and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#3:Spreadsheets:Many spreadsheets are easier to visua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LENGTH format, a Comma as a field delimiter, and LNF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#4:Creating unique field values:Use the NULL Sepa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eparator and LNFEED as the Record Separator. Think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a sub-set and part of a larger field. Using the data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you can then create a table of part numbers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name fields (First, Middle, Last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later as a custom fill option.Again, you can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ASCII characters available from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#5:Use The Generator in combination with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spreadsheets, files, etc. to export, import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data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#6:Use the Sequential Order option with CUSTA and CUST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ables of dates, times, numbers, values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ternal between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#7:The formula for determining a fixed number of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is provided below.   A x B x C x N... =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   x 26 x 26 x 9 x 9 x 9 = 12,812,904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plate numbers if only the alphabet were us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places and numbers used in the last three pl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#8:If you have a special secure data table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, call Mach One for the encryption function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still be able to generate valid combi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FILL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for each of the supplied data-fill typ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 the following pages. The global parameters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fields are listed below. These limitations do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s of The Generator for MVS, the AS/400, or UN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custom files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length of any field     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printable hours        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printable minutes       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printable seconds       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output fields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years 2 digit 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years 4 digit   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months       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date 6 digit    010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date 8 digit    01010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date 6 digit    1231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date 8 digit    1231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positive integer        999,999,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negative integer        -999,999,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limit 4 digit phone number      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for Male/Female  Mr,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culine/Feminine      M,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 Minimum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 Maximum        9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decimal places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quence, Lower, Upper and Interval only apply t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fill types. Intervals are a minimum of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ength: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Street Addre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ink: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utpu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0 S Los Angeles St 8th 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 Wall St 22nd 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0 Central Ex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1 14th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Main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7 S East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 North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 5th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0 Alfred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0 Independence 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0 Coney Island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Harden Blv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49 Miracrest 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5 S Harbor Blv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1 Peerles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 Galveston 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33 Valley Blv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0 Broadway Suite 13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0 S Brea Canyon Rd Suite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66 Wilshire Blvd Suite 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Sylvan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 De Haro St Suite 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 Henry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06 Mount Cliffwood C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N Spring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ength: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reates an empty/blank fie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ink: N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utput: N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ength: 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US Cit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ink: State, Zip, Area Co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utpu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t Petersburg,FL,337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Hill,SC,297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rtle Beach,SC,295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Hyde Park,NY,11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peth,NY,113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Francisco,CA,94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uquerque,NM,87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,VA,232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hester,MN,559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roit,MI,482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Spring,WV,267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a,AR,719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t Petersburg,FL,337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mingham,MI,48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field,IL,627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on,MA,021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 Lauderdale,FL,333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linton,WV,249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bia,MO,652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,NY,100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ce,MO,640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le Plain,MN,553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edo,TX,780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ago,IL,606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port,IN,4796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ength: 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Company Na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ink: N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utpu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C Div Harper Lloyd 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innova 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ystems Technolog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hattanville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oia Pacific Systems Co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am Micro D 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el &amp; And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abinet Works 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in Niel K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le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ksey Howard Martin &amp; Too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WP 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nerton &amp; Walberg 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Technology 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an Management Ass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eWebbe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cil of the Ameri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e-Mark Distributors 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c Illustrated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tley International 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ware 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Union Fire In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hart Industries 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Logic Co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side Thri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ength: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User created text file where output is justifie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ink: N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utpu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DEFGHIJKLMNOPQRSTUVWXY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JKLMNOPQRSTUVWXYZABCDEF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KLMNOPQRSTUVWXYZABCDEFG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EFGHIJKLMNOPQRSTUVWXYZ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HIJKLMNOPQRSTUVWXYZA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ZABCDEFGHIJKLMNOPQRSTUVW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JKLMNOPQRSTUVWXYZABCDE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QRSTUVWXYZABCDEFGHIJK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MNOPQRSTUVWXYZABCDEFGH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GHIJKLMNOPQRSTUVWXYZAB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MNOPQRSTUVWXYZABCDEFGH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GHIJKLMNOPQRSTUVWXYZAB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WXYZABCDEFGHIJKLMNOPQRST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DEFGHIJKLMNOPQRSTUVWXY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GHIJKLMNOPQRSTUVWXYZA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YZABCDEFGHIJKLMNOPQRSTUV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EFGHIJKLMNOPQRSTUVWXYZ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IJKLMNOPQRSTUVWXYZABC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OPQRSTUVWXYZABCDEFGHIJK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ZABCDEFGHIJKLMNOPQRSTUVW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RSTUVWXYZABCDEFGHIJKLMN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EFGHIJKLMNOPQRSTUVWXYZ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DEFGHIJKLMNOPQRSTUVWXY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GHIJKLMNOPQRSTUVWXYZABC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JKLMNOPQRSTUVWXYZABCDEF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ength: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User created numeric file with output justifie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ink: N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utp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020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02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02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020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020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020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02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020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02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020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02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020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02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020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020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02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020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02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020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020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020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020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020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020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0020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ength: 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Date Field in format MMDDY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ink: N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utpu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18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09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11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10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04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05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19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05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07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21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01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19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09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18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10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18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10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06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9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15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5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15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00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2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17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ength: 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Date Field in format YYMM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ink: N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utpu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10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9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0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2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3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6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5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8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8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0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0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04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4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3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4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8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0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1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3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DY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ength: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Date Field in format MMDDYYY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ink: N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utpu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517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141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50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1406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0517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0713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270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0812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1006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3015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0212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709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207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2603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1414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2505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1408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0909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312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217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813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2108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0017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300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25177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4M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ength: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Date Field in format YYYYMM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ink: N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utpu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910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509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9910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0102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603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30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150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306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5905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808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308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0410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4410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3004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304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8403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1504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0408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60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210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20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6701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30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630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603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ength: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Output gender in form M or 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ink: First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utpu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,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n,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n,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tz,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l,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rad,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an,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,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yle,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sa,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issa,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gie,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ny,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lvia,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retta,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ius,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ki,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va,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dy,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ni,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,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ert,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vin,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tta,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dul,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 (POSI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ength: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Outputs positive integ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ink: N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utpu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6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8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1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27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9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7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39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8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1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9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54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5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4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57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65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0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26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71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69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5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9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4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212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 (NEGA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ength: 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Outputs negative integ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ink: N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utpu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691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63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910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887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972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715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508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606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844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605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836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04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988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865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44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905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760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537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828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93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911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996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786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73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378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ength: 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First Na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ink: N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utpu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i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g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l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r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v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du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ength: 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Last Na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ink: N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utpu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y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c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g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e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s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t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cking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ter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ength: 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Middle Na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ink: N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utpu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i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g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l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r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v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t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du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ength: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Middle Init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ink: N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utpu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ength: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Area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ink: State, Exchange, City, Z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utpu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with City, State, Phone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t Petersburg,FL,8138938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Hill,SC,8033668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rtle Beach,SC,80344983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Hyde Park,NY,51648856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peth,NY,7183668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Francisco,CA,41566845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uquerque,NM,5052654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,VA,80464884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hester,MN,50728850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roit,MI,3138733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Spring,WV,30449222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a,AR,50139446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t Petersburg,FL,81338487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mingham,MI,31364729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field,IL,21779319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on,MA,61778768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 Lauderdale,FL,30547523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linton,WV,3047992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bia,MO,31444230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,NY,21268910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ce,MO,81679589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le Plain,MN,61247963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edo,TX,51272453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ago,IL,31238026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port,IN,31749233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ength: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Ex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ink: State, Exchange, City, Z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utpu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with City, State, Complete Phone Numb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t Petersburg,FL,8138938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Hill,SC,8033668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rtle Beach,SC,80344983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Hyde Park,NY,51648856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peth,NY,7183668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Francisco,CA,41566845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uquerque,NM,5052654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,VA,80464884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hester,MN,50728850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roit,MI,3138733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Spring,WV,30449222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a,AR,50139446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t Petersburg,FL,81338487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mingham,MI,31364729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field,IL,21779319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on,MA,61778768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 Lauderdale,FL,30547523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linton,WV,3047992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bia,MO,31444230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,NY,21268910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ce,MO,81679589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le Plain,MN,61247963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edo,TX,51272453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ago,IL,31238026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port,IN,31749233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ength: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Area Code, Exchange, Phone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ink: State, Exchange, City, Z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utput: Shown with City, State, Complete Phone Numb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t Petersburg,FL,8138938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Hill,SC,8033668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rtle Beach,SC,80344983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Hyde Park,NY,51648856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peth,NY,7183668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Francisco,CA,41566845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uquerque,NM,5052654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,VA,80464884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hester,MN,50728850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roit,MI,3138733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Spring,WV,30449222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a,AR,50139446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t Petersburg,FL,81338487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mingham,MI,31364729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field,IL,21779319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on,MA,61778768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 Lauderdale,FL,30547523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linton,WV,3047992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bia,MO,31444230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,NY,21268910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ce,MO,81679589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le Plain,MN,61247963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edo,TX,51272453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ago,IL,31238026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port,IN,31749233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ength: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Exchange, Phone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ink: State, Exchange, City, Z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utput: Shown with City, State, Complete Phone Numb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t Petersburg,FL,8138938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Hill,SC,8033668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rtle Beach,SC,80344983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Hyde Park,NY,51648856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peth,NY,7183668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Francisco,CA,41566845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uquerque,NM,5052654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,VA,80464884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hester,MN,50728850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roit,MI,3138733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Spring,WV,30449222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a,AR,50139446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t Petersburg,FL,81338487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mingham,MI,31364729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field,IL,21779319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on,MA,61778768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 Lauderdale,FL,30547523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linton,WV,30479922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bia,MO,31444230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,NY,21268910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ce,MO,81679589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le Plain,MN,61247963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edo,TX,51272453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ago,IL,31238026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port,IN,31749233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ength: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Mr or 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ink: First Name, Ge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utpu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,M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n,M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n,M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tz,M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l,M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rad,M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an,M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,M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yle,M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sa,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issa,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gie,M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ny,M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lvia,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retta,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ius,M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ki,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va,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dy,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ni,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,M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ert,M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vin,M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tta,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dul,M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ength: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US State Abbrevi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ink: State, City, Zip, Phone Numb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utpu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t Petersburg,FL,337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Hill,SC,297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rtle Beach,SC,295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Hyde Park,NY,11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peth,NY,113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Francisco,CA,94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uquerque,NM,87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,VA,232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hester,MN,559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roit,MI,482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Spring,WV,267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a,AR,719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t Petersburg,FL,337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mingham,MI,48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field,IL,627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on,MA,021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 Lauderdale,FL,333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linton,WV,249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bia,MO,652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,NY,100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ce,MO,640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le Plain,MN,553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edo,TX,780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ago,IL,606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port,IN,4796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ength: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Any alpha-numeric string of charac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ink: N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utput: (Where the field constant is SAMPL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ehard,Swidler,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n,Slayden,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n,Slocum,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tz,Marino,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l,Sergeant,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rad,Kerekes,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an,Lang,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,Stacker,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yle,Larned,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sa,Gai,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issa,Drew,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gie,Klover,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ny,Stussy,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lvia,Fritze,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retta,Decker,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ius,Patrick,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ki,Dundas,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lva,Drury,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dy,Gaskey,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ni,Buckingham,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,Timco,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ert,Murton,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vin,Louk,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tta,Feld,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dul,Goltera,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,Kucera,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n,Grahn,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,Rozycki,SAM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24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ength: 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24 hour time in format HHMMSS or HHMM or H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ink: N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utpu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0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8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0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13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7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3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06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32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29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4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0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3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53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24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15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2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0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0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0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2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6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6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6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ength: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5 digit zip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Link: City, State, Zip, Phone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Outpu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t Petersburg,FL,337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Hill,SC,297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rtle Beach,SC,295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Hyde Park,NY,11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peth,NY,113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Francisco,CA,94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uquerque,NM,87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,VA,232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hester,MN,559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roit,MI,482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Spring,WV,267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a,AR,719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nt Petersburg,FL,337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mingham,MI,48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field,IL,627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on,MA,021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 Lauderdale,FL,333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linton,WV,249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bia,MO,652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,NY,100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ce,MO,640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le Plain,MN,553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edo,TX,780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ago,IL,606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port,IN,4796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