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FoxCode - A Word for Windows 6.0 Macro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Original:</w:t>
        <w:tab/>
        <w:t>Dina Pavlis, Seattle, WA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Changes :</w:t>
        <w:tab/>
        <w:t>Jefferey Donnici, Westminster, CO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 xml:space="preserve">Released into the Public Domain on April 11, 1994 with 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no warranty whatsoever, expressed nor implied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To install this macro, select the full text of the documen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(CTRL-NumPad 5) and choose Edit|Copy from the menu.  Then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 xml:space="preserve">go to the tools menu and select Macro...   Enter FoxCode 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 xml:space="preserve">into the Macro Name box and select Create.  Erase the 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Sub MAIN and End Sub that are created and select Edit|Past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 xml:space="preserve">from the menu.  Save the macro.  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To use the macro, load a FoxPro program (or any ASCII FoxPro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code file) into Word.  Select Macro... from the Tools menu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again.  Select the FoxCode macro and hit Run.  Sit back and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watch...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 xml:space="preserve">The code has been heavily commented to allow for any 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customization you might want to do.  The fonts I've used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might not appeal to you.</w:t>
        <w:tab/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Sub MAIN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DisableInput 0</w:t>
        <w:tab/>
        <w:t>'</w:t>
        <w:tab/>
        <w:t>Allow user to press ESC key during execution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First, set up the page.  Wade through there and you can see th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margin settings and page size/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FilePageSetup .Tab = "0", .PaperSize = "0", .TopMargin = "1" + Chr$(34), .BottomMargin = "0.5" + Chr$(34), .LeftMargin = "0.5" + Chr$(34), .RightMargin = "0.5" + Chr$(34), .Gutter = "0" + Chr$(34), .PageWidth = "8.5" + Chr$(34), .PageHeight = "11" + Chr$(34), .Orientation = 0, .FirstPage = 0, .OtherPages = 0, .VertAlign = 0, .ApplyPropsTo = 4, .FacingPages = 0, .HeaderDistance = "0.5" + Chr$(34), .FooterDistance = "0.5" + Chr$(34), .SectionStart = 2, .OddAndEvenPages = 0, .DifferentFirstPage = 0, .Endnotes = 0, .LineNum = 0, .StartingNum = "", .FromText = "", .CountBy = "0", .NumMode = - 1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LineUp 1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 xml:space="preserve">EndOfDocument </w:t>
        <w:tab/>
        <w:tab/>
        <w:t>'</w:t>
        <w:tab/>
        <w:t>Go to the end of the documen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Para</w:t>
        <w:tab/>
        <w:tab/>
        <w:tab/>
        <w:t>'</w:t>
        <w:tab/>
        <w:t>Insert a blank line so the loop will know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ab/>
        <w:tab/>
        <w:t>'</w:t>
        <w:tab/>
        <w:t>when to end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StartOfDocument</w:t>
        <w:tab/>
        <w:tab/>
        <w:t>'</w:t>
        <w:tab/>
        <w:t>Go to the beginning of the documen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ViewHeader</w:t>
        <w:tab/>
        <w:tab/>
        <w:tab/>
        <w:t>'</w:t>
        <w:tab/>
        <w:t>Go into the Page Header for formatting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Font "Arial", 12</w:t>
        <w:tab/>
        <w:tab/>
        <w:t>'</w:t>
        <w:tab/>
        <w:t>The Page Header/Filename font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Bold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Insert the filename field.  Will update with every printing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Field .Field = "FILENAME \* Upper\p \* MERGEFORMAT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Para</w:t>
        <w:tab/>
        <w:tab/>
        <w:tab/>
        <w:t>'</w:t>
        <w:tab/>
        <w:t>Insert a blank lin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Font "Arial", 10</w:t>
        <w:tab/>
        <w:tab/>
        <w:t>'</w:t>
        <w:tab/>
        <w:t>Change the font size down to 10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Para</w:t>
        <w:tab/>
        <w:tab/>
        <w:tab/>
        <w:t>'</w:t>
        <w:tab/>
        <w:t>ANOTHER blank line (I like space! &lt;g&gt;)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Insert the Date field.  Will also update with every print.  By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playing with the "dddd, MMMM dd, yyyy" settings, you can forma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the way the date should appear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Field .Field = "DATE \@ " + Chr$(34) + "dddd, MMMM dd, yyyy" + Chr$(34) + " \* MERGEFORMAT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 xml:space="preserve">Insert the Time field and move it over to the right.  Again, 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playing with the h:mm:ss AM/PM" will change the time format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 " 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Field .Field = "TIME \@ " + Chr$(34) + "h:mm:ss AM/PM" + Chr$(34) + " \* MERGEFORMAT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WordLeft 6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 Chr$(9) + Chr$(9)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EndOfLin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Para</w:t>
        <w:tab/>
        <w:tab/>
        <w:tab/>
        <w:t>'</w:t>
        <w:tab/>
        <w:t>Inserts a space between the Page Header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ab/>
        <w:tab/>
        <w:t>'</w:t>
        <w:tab/>
        <w:t>and the cod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GoToHeaderFooter</w:t>
        <w:tab/>
        <w:tab/>
        <w:t>'</w:t>
        <w:tab/>
        <w:t>Go to the Page Footer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 " 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Para</w:t>
        <w:tab/>
        <w:tab/>
        <w:tab/>
        <w:t>'</w:t>
        <w:tab/>
        <w:t>Insert a space between the code and the Pag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ab/>
        <w:tab/>
        <w:t>'</w:t>
        <w:tab/>
        <w:t>Footer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CenterPara</w:t>
        <w:tab/>
        <w:tab/>
        <w:tab/>
        <w:t>'</w:t>
        <w:tab/>
        <w:t>Center the Page Number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Font "Arial", 10</w:t>
        <w:tab/>
        <w:tab/>
        <w:t>'</w:t>
        <w:tab/>
        <w:t>Select the font for "Page No. x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Bold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 "Page No. 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Inserts the current Page Number field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InsertField .Field = "PAGE  \* MERGEFORMAT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ViewHeader</w:t>
        <w:tab/>
        <w:tab/>
        <w:tab/>
        <w:t>'</w:t>
        <w:tab/>
        <w:t>Turn off the header/footer view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____________________________________________________________________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EditSelectAll</w:t>
        <w:tab/>
        <w:tab/>
        <w:t>'</w:t>
        <w:tab/>
        <w:t>Select the entire documen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Font "Courier New", 8</w:t>
        <w:tab/>
        <w:t>'</w:t>
        <w:tab/>
        <w:t>This is the font for the CODE portion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ab/>
        <w:tab/>
        <w:tab/>
        <w:tab/>
        <w:t>'</w:t>
        <w:tab/>
        <w:t>of our program files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StartOfDocument</w:t>
        <w:tab/>
        <w:tab/>
        <w:t>'</w:t>
        <w:tab/>
        <w:t>Go to the beginning of the documen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Begin formatting lines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_______________________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While CmpBookmarks("\Sel", "\EndOfDoc")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LoopStart: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sChar$ = Selection$()</w:t>
        <w:tab/>
        <w:tab/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If sChar$ = "*" Then</w:t>
        <w:tab/>
        <w:tab/>
        <w:tab/>
        <w:t>'If it's an asterisk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EndOfLine 1</w:t>
        <w:tab/>
        <w:tab/>
        <w:tab/>
        <w:tab/>
        <w:t>'Select the lin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Font "Arial", 8</w:t>
        <w:tab/>
        <w:tab/>
        <w:tab/>
        <w:t>'Font used for COMMENT lines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Italic 1</w:t>
        <w:tab/>
        <w:tab/>
        <w:tab/>
        <w:tab/>
        <w:t>'Italicize i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ElseIf sChar$ = Chr$(9) Then</w:t>
        <w:tab/>
        <w:tab/>
        <w:t>'It's a tab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CharRight 1</w:t>
        <w:tab/>
        <w:tab/>
        <w:tab/>
        <w:tab/>
        <w:t>'Move to the next character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Goto LoopStart :</w:t>
        <w:tab/>
        <w:tab/>
        <w:tab/>
        <w:t>'Restart Loop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ElseIf sChar$ = Chr$(32) Then</w:t>
        <w:tab/>
        <w:tab/>
        <w:t>'It's a spac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CharRight 1</w:t>
        <w:tab/>
        <w:tab/>
        <w:tab/>
        <w:tab/>
        <w:t>'Move to the next character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Goto LoopStart :</w:t>
        <w:tab/>
        <w:tab/>
        <w:tab/>
        <w:t>'Restart Loop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Else</w:t>
        <w:tab/>
        <w:tab/>
        <w:tab/>
        <w:tab/>
        <w:tab/>
        <w:tab/>
        <w:t xml:space="preserve">'or, if not an asterisk 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EndOfLine 1</w:t>
        <w:tab/>
        <w:tab/>
        <w:tab/>
        <w:tab/>
        <w:t>'Highlite to end of the line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>Bold 1</w:t>
        <w:tab/>
        <w:tab/>
        <w:tab/>
        <w:tab/>
        <w:t>'Bold the cod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End If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StartOfLine</w:t>
        <w:tab/>
        <w:tab/>
        <w:tab/>
        <w:tab/>
        <w:tab/>
        <w:t>'Go to start of current lin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LineDown 1</w:t>
        <w:tab/>
        <w:tab/>
        <w:tab/>
        <w:tab/>
        <w:tab/>
        <w:t>'Move down to next lin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Wend</w:t>
        <w:tab/>
        <w:tab/>
        <w:tab/>
        <w:tab/>
        <w:tab/>
        <w:tab/>
        <w:tab/>
        <w:t>'Loop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StartOfDocument</w:t>
        <w:tab/>
        <w:tab/>
        <w:t>'Go back to the top of the doc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Handling in-line code (as indicated by the occurence of "&amp;&amp;")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______________________________________________________________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Tell Word what to look for and how to look for it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EditFind .Find = "&amp;&amp;", .WholeWord = 0, .Direction = 0, .Format = 0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While EditFindFound()</w:t>
        <w:tab/>
        <w:tab/>
        <w:t>'As long as &amp;&amp; is found, keep looping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EndOfLine 1</w:t>
        <w:tab/>
        <w:tab/>
        <w:tab/>
        <w:t>'When found, select the lin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Font "Arial", 8</w:t>
        <w:tab/>
        <w:tab/>
        <w:t>'Change the font to the "comment" font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Italic 1</w:t>
        <w:tab/>
        <w:tab/>
        <w:tab/>
        <w:t>'Italicize i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Bold 0</w:t>
        <w:tab/>
        <w:tab/>
        <w:tab/>
        <w:t>'Turn off the bold that was turned on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ab/>
        <w:tab/>
        <w:tab/>
        <w:tab/>
        <w:t>'by this being a "code" line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EndOfLine</w:t>
        <w:tab/>
        <w:tab/>
        <w:tab/>
        <w:t>'Move to the end of the line occurence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'</w:t>
        <w:tab/>
        <w:t>Restart the search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ab/>
        <w:t>EditFind .Find = "&amp;&amp;", .WholeWord = 0, .Direction = 0, .Format = 0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Wend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StartOfDocument</w:t>
        <w:tab/>
        <w:tab/>
        <w:tab/>
        <w:t>'Return to top of document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'</w:t>
        <w:tab/>
        <w:t>Place a message on the status bar...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Print "The formatting is complete..."</w:t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</w:r>
    </w:p>
    <w:p>
      <w:pPr>
        <w:pStyle w:val="Normal"/>
        <w:rPr>
          <w:rFonts w:ascii="Courier (W1)" w:hAnsi="Courier (W1)" w:eastAsia="Courier (W1)" w:cs="Courier (W1)"/>
        </w:rPr>
      </w:pPr>
      <w:r>
        <w:rPr>
          <w:rFonts w:eastAsia="Courier (W1)" w:cs="Courier (W1)" w:ascii="Courier (W1)" w:hAnsi="Courier (W1)"/>
        </w:rPr>
        <w:t>End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1T13:55:00Z</dcterms:created>
  <dc:creator>Dina Pavlis &amp; Jefferey Donnici</dc:creator>
  <dc:description>Formats FoxPro program files (for programs, menus, screens, etc.) for easier reading of printouts.</dc:description>
  <cp:keywords>MACRO FOXPRO WORD CODE FORMAT</cp:keywords>
  <dc:language>en-US</dc:language>
  <cp:lastModifiedBy>Rocky Mountain Region - Information Systems</cp:lastModifiedBy>
  <dcterms:modified xsi:type="dcterms:W3CDTF">1994-04-11T13:57:00Z</dcterms:modified>
  <cp:revision>2</cp:revision>
  <dc:subject>A Word for Windows 6.0 Macro</dc:subject>
  <dc:title>FoxCode</dc:title>
</cp:coreProperties>
</file>