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FS:Expression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gistration, you may distribute FS:Expression Builder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s of FS:Expression Builder only as part of a FoxPro .EX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t of a compiled .APP. file. You still may not claim it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, and if you use copyright screens they must includ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FS:Expression Builder copyright 1993 Garry A Prefontaine" so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 ambiguity regarding the copyright of FS:Expression Builder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ceive the complete project and source files, however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distributed in whole or in part, even afte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technical support offered or implied with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we (Functional Software) will do our best to ans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directed to our Compuserve address 72020,3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is supplied in this file, in the .HLP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ource code modules, which are liberally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is form is valid through September 1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(1) registration of FS:Expression Builder, plus complet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urce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described under Registering FS:Expression Builder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:       (UPS Ground in the US, AIRMAIL outside of the US)       $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$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_____  Visa _____  Mastercard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number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ires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n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ture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int clearly)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        _______________________     Fax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is order form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 E Hurd, Sui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mond  OK  73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5) 340-1940 (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5) 340-5594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2020,3370 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