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Q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: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iginally QWIZ.APP - Query Wizard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company now uses that n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: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 RELEASE OF QWIZ.APP .9 ) 09-0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Q.APP        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Q.HLP          the help file (on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GRAPH.APP     not included, but part of FoxPro Windows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graph generation. At graph gen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ENGRAPH.APP is not immediat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Where is..." dialog box will ask fo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not be found, a grap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Q.DOC</w:t>
        <w:tab/>
        <w:tab/>
        <w:t xml:space="preserve">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DOC</w:t>
        <w:tab/>
        <w:t xml:space="preserve">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 2.5 Windows  (I don't have 2.6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izard-like interface to building SQ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d hoc query building, as well as 3 pre-define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oxPro Windows command wind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SQ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press F1 or the &lt;Help&gt; button for scr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DBF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ss a parameter [aDbfArray] which i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,6) where the elements 1-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ALIAS() of DBF                          i.e. "I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DBF() of DBF (path and filename)        i.e. "d:\op\item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KEY field/expression for relating       i.e. "items.cust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MUST contain the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Parent DBF related to                   i.e. "d:\op\customer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KEY field/expression in parent DBF      i.e. "customer.cust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MUST contain the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assign "" blank string to any elements with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BF entries after row 1 must have elements 3,4 and 5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1 is the master DBF so does not need elements 3,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aDBFarray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1,1) = "CUST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1,2) = "D:\OP\CUSTOMER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1,3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1,4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1,5)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2,1) =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2,2) = "D:\OP\ORDER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2,3) = "orders.cust_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2,4) = "CUST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Farray(2,5) = "customer.cust_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SQ with aDBF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arameter is passed, the DBF selec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screen is unavailable. The 'Restore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but will only allow restor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query matches the dbfs in the passed aDBF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imimal checking of this parameter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sure to fill it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:Query will close any open DBFs, bu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up as a .VUE file and will restore the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. [This apparantly does not work if running FSQ.A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xPro .EXE file, unless you get the source an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m a part of the .EX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y not determine the existing relations at run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ose who have asked: "Why not just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ons using the RELATION() and TARGET() function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ly open DBF files?" When using SQL and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s with the same field name (i.e. CUST_NO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ER and INVOICE databases), you really need to s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as or SQL can get bad results or even give an err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, stating WHERE cust_no=cust_no is a bit ambiguou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WHERE invoices.cust_no=customer.cust_no. REL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just return whatever was set with SET RELATION, so if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name without alias was used, that is what was retur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way to determine the index key of the child datab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key(val(sys(21))), which just returns the index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on, which may or may not use aliases. So why not jus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ias i.e. "CUSTOMER."+relation(1)? Because both the REL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use and the index key of the child may be expres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ield names i.e. LEFT(CUST_NO,4), and attaching an alia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 an error. I don't yet have a routine to reliably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names out of expressions...Hope this explains the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who asked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Garry A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:Query version 1.0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imple terms, you may use FS:Query for you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you may not charge others for using it, and you may no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time you need to register FSQ is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or money. Registration also includes the complete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ding FSQ.APP, including source and scre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registration, you may distribute FS:Query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FS:Query only as part of a FoxPro .EXE fil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a compiled .APP. file. You still may not claim i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, and if you use copyright screens they must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S:Query copyright 1993 Garry A Prefontaine" so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ambiguity regarding the copyright of FS:Query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eve the complete project and source files, however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distributed in whole or in part, even aft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technical support offered or implie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we (Functional Software)will do our best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directed to our Compuserve address 72020,33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s supplied in this file, in the .HLP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source code modules, which are libera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REGISTER.DOC for registration details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distributes FSQ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ar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ny user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, loss or damage caused, or alleged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indirectly by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Q , including but not limited to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resulting from the use or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ontained in F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regarding FSQ , it's merchantability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oftware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even if Functiona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y of the functions contained in FS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mmunicate any opinions, questions, suggestions,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via CompuServ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ry Prefontaine,      72020,3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leave mail in Fox Forum, as I only check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ce every two wee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