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S: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ration, you may distribute FS:Filter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FS:Filter only as part of a FoxPro .EXE fi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compiled .APP. file. You still may not claim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and if you use copyright screens they must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S:Filter copyright 1993 Garry A Prefontaine"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mbiguity regarding the copyright of FS:Filter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complete project and source files, however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istributed in whole or in part, even aft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technical support offered or implied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we (Functional Software) will do our best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directed to our Compuserve address 72020,3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supplied in this file, in the .HL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ource code modules, which are libera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form is valid through September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1) registration of FS:Filter, plus complete project and source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described under Registering FS:Filte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:       (UPS Ground in the US, AIRMAIL outside of the US)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$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_____  Visa _____  Mastercard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ber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s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clearly)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_______________________    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order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E Hurd, Sui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ond  OK  7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5) 340-1940 (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5) 340-559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020,3370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