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FIL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: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: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FILT.APP        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FILT.HLP          the help file (on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FILT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 2.5 Windows  (I don't have 2.6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s a FILTER string for the current DBF and an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s, for use anywhere a logical condition is requir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for &lt;logical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for &lt;logical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for &lt;logical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ILTER TO &lt;logical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 must already be open, (can have children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itialize a character variable to hold the fil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must be named fsf_filter and be of 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f_filter = ""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om the FOXPRO command prompt, or from a FOXPRO .PR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fsf_filter.ap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:Filter will place the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uilds into the fsf_filter variabl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stomer.due &gt;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stomer.date &lt;{01/01/90} and customer.due &gt;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 the filter string to set a filter, or in a F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macro &amp;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ilter to &amp;c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for &amp;c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ray of fields may be passed, if you wish to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selection. It must be an array of dimensions (fields,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like AFIELDS() returns. (It is a good idea to pref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names with their alias i.e.  "CUSTOMER.F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</w:t>
        <w:tab/>
        <w:t>Field Info</w:t>
        <w:tab/>
        <w:tab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  <w:tab/>
        <w:t>����������</w:t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Field names</w:t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Field types</w:t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L =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M =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F =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 =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Field lengths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Decimal places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3 Garry A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:Filter version 1.0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imple terms, you may use FS:Filter for you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you may not charge others for using it, and you may not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ime you need to register FSFILT is if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oney. Registration also includes the complete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FSFILT.APP, including source an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ration, you may distribute FS:Filter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FS:Filter only as part of a FoxPro .EXE fi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compiled .APP. file. You still may not claim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, and if you use copyright screens they must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S:Filter copyright 1993 Garry A Prefontaine"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mbiguity regarding the copyright of FS:Filter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the complete project and source files, however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whole or in part, even af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technical support offered or im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(Functional Software)will do our best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directed to our Compuserve address 72020,3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supplied in this file, in the .HL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source code modules, which are libera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DOC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distributes FSFILT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ar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ny user or entit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, loss or damage caused, or alleg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indirectly by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FILT , including but not limited to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resulting from the use or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ontained in FSF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regarding FSFILT , it's merchantability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even if Functional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ny of the functions contained in FSFI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municate any opinions, questions, suggestions,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via CompuSer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ry Prefontaine,      72020,3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leave mail in Fox Forum, as I only check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ce every two wee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