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X2RTF allows the output of the FoxPro for Windows REPORT FORM command to be sent to a Microsoft Windows Rich Text Format (RTF) document, preserving all font and formatting information.  RTF documents can be opened by many Windows applications, including MS Word and WordPerfect for Windows.  With FRX2RTF you can view, modify and distribute sophisticated report output electronical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FRX2RTF enter the following comm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O FRX2RTF [WITH &lt;file1&gt;],[&lt;file2&gt;],[&lt;exprC&g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e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ile1 - name of the FoxPro Report file to be prin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ile2 - name of the RTF Document to be crea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xprC - any additional clauses from REPORT FORM Comm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r Exampl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DO FRX2RTF WITH "cli_list.frx","cli_list.rtf","FOR balance&lt;0 ENVIROUMENT"</w:t>
        <w:tab/>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clude full path if files are not located in default directo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demonstration program is included that will show that any report written in FoxPro can be sent to an RTF document while preserving the exact appearance of the report .  The demonstration works by modifying the sample Organizer application, which is distributed with FoxPro.  To run the demonst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Start FoxPro</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Set the Default Directory to the directory where you copied FRX2RTF Demo File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Type "DO XDEMO" in the Command window.  The demo will update the necessary files in your SAMPLE directory and then will run the Organizer application with the new reporting features of FRX2RTF</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Choose an icon such as the Clients icon</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elect "Reports" from the menu bar</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w:t>
        <w:tab/>
        <w:t>Choose "To File" for your output destination and specify an output file.  Notice that the default file type is RTF.</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Click O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fter the report is finished "printing," you can open the RTF file into any application that recognizes the forma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 can also modify a FoxPro Report File  directly from the Organizer Application by clicking on Modify button.  You can change fonts, sizes and styles of fields in a report, create additional Data Groups or modify report layout. You will not be able to add any new fields in a report or run FRX2RTF with any other reports except distributed with this Dem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f you have any questions or comments please contact me, Stan Belotserkovsky, at (718) 476-3809 or send me CompuServe mail at this address: 75132,1775</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9T18:14:00Z</cp:lastPrinted>
  <cp:revision>0</cp:revision>
  <dc:subject/>
  <dc:title/>
</cp:coreProperties>
</file>