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XU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UBIND extracts individual procedures from a multiple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created by FOXBIND) into separate program fi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editing them.  It is, thus, the exact re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 utility FOXBIND, which gathers individual progra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procedure file.  In extracting the programs FOXUBI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s which FOXBIND prefixes when it gather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he programmer from having to do the job manual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program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.  The only entry requir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procedure (FOXBIND) file.  If the filename enter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hen FOXUBIND will supply the usual ".PRG"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ends with the period divider only, then FOXU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filename as it is.  The filename may be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directory path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program files are written to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rive as they are extracted.  Their filenames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ames in the combined file, and they bea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o prevent the inadvertent deletion of any "PRG"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default drive/directory.)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, two special files are also writt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directory.  The first is named PREFACE and the seco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UBI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contains those lines from the combined procedur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first PROCEDURE statement.  Since programmers oft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tatements to the beginning of FOXBIND files they ar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UBIND.LST is simply a record of the procedure extrac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names of the original FOXBIND file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s extracted from it.  The procedure na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as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multiple procedure (FOXBIND) file is not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y FOXUBIND as it extracts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UBIND may be used freely for any non-commercial purpo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is offered nor any liability assumed for such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purvey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logical Designs, P.O. Box 2295, Stillwater, OK 74076-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