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XPRO Shareware libriaries from Master Creative Softwar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:   </w:t>
        <w:tab/>
        <w:tab/>
        <w:t xml:space="preserve">Master Creative Soft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       1530 Palisade 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ite 1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 Lee, NJ 07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.D: 70713,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BBS</w:t>
        <w:tab/>
        <w:t xml:space="preserve">  :</w:t>
        <w:tab/>
        <w:t xml:space="preserve">201-585-7002 1200-14000 bbs 8-N-1 Xmodem -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currently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FOXSQZ (New fo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itle:  Data compression/decompression arch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:  FOXPRO DOS 2.0-2.6a FOXPRO WIN 2.5b-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German &amp; Spanish versio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1.7 Oc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 69.00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FOXSQZ is a full featured file archiving and dat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ystem for FOXPRO. FOXSQZ is the first and, to date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system available which provides seamless file compress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archiving from within FOXPRO. FOXSQZ features all or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he features found in the most popular DOS based compr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utilities, with one catch, it's specifically design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FOXPRO. This means FOXSQZ does not require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to shell out to DOS using the RUN or ! commands to execu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Multi volume archives, path qualified file names,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recursion, data encryption, excellent compression rati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very fast compression and decompression times, CRC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ata integrity, functions to add, delete, inquire, list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include file processing, exclusion files, DOS 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diskette formatting, and much more !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 COM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  file/memo compression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  FOXPRO DOS 2.0-2.6a FOXPRO WIN 2.5b-2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ersion:   6.0 10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Price:   USD $55.0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ompress and decompress files seamlessly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-to 75% compression ratios. Includes PLB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compress and decompress functions plus DOS EX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different compression models supported which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mpression ratio / memory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Checking ensures data Integrity. Encryptio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very fast and custom or default screen i/o.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memo fiel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FOXPCX (NEW FOR 1993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itle: PCX Viewer 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Version 2.5 June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U.S. $5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View any size B&amp;W or color PCX image on VGA &amp; SVGA disp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panning of large images, resolution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X768X256 in SVGA modes (VESA standard supported). Uses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rtual memory to view LARGE images. Includes PL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docs with examples and screen drivers for most VGA &amp; S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PLB with evaluation message remo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 and complete screen driv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FOXGIF (NEW FOR 1993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GIF Viewer For Foxpro 2.0 &amp; 2.6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3 Dated 3/0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U.S. $5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View any size B&amp;W or color GIF image on VGA &amp; SVGA displ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panning of large images,resolution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X768X256 in SVGA modes (VESA standard supported). Uses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rtual memory to view LARGE images. Includes PL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docs with examples and screen drivers for most VGA &amp; S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receive PLB with evaluation message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 and complete screen driv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Name:   FOXBLASTER (NEW FOR 1993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:   SoundBlaster function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pports:</w:t>
        <w:tab/>
        <w:t xml:space="preserve">FOXPRO DOS 2.0-2.6a and the Creative Labs Sound Blaste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1.2 Dated April 15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:   US $55.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Play and record VOC (Voice) files from FOXPRO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nd hear them on Creative Lab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ster Boards. Play Music CD's and CM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Text to Speech. Excellent for multi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when combined with Image View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s of currently available products can be found on Compuser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OXUSER (ThirdParty Section ) or Call the BBS @201-585-7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the latested DEMOS and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