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XNG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 C Lutions of New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d from basics set forth in an issue of DBM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 that was in an issue of DBMS magazin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  I got 'Too many shorts!' errors.  Mayb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v1.02 but it definately wouldn't work with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 enough of the bad mouthing... the dude definatel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old college try.  cu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needed to do something with the code anyway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ntire FoxPro 2.0 help file in the guide.  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ke it one large file ( it wouldn't work anyway ) I br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five classes that Fox uses.  Command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nterface and System 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g up came with the 'See Also' references..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Fox references quite a few 'See Also's.  NG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nd that doesn't always give you even 6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I've truncated some of the 'See Als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up the data files into multiple classes pos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( notice the ommision of the word problem )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NG know where the 'See Also's were when they weren'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lass it was necessary to precede the refer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GO filename that contained the refered to 'topic'.  I took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in a second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e prettiest(sp) rendition, but it sure serv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 use the Sage editor and hate to hav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or break out the books just to check a reference.  NG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trouble went to to clean up the 'See Also' stuf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ome that exceed the screen length when 'Previou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.  I could have even cured that, but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aking another 'See Also' reference away...  I opt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slight im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bout 5 megs of disk space to perfor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.NG file only takes up about 1.57 megs but the .DAT and .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eat up about 3.35 megs while process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YS.DBF/FPT takes up another 2 megs.  Yes, only 5 megs... I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when I'm done with it and clean up all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&gt;DO FOXNG in the directory that you wish to keep the .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.EXE and NGML.EXE must be at least p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nly putting out the APP, but will consider relea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respect ($$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Co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utions of New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-C1 Whal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  CT  06515-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387-7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erv: 72037,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