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NMENU.APP  * Requires FoxProx.EXE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EXE  * Requires FoxProx.ESL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 v2.5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vid R.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1-636-3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(actually, Qedit)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 is a front-end menu for controlling access to FoxPr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entralized FoxPr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xPro apps or prgs, as well as DOS programs, may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  Control is returned to MAINMENU which keeps FoxPro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situations where you find your in-house programs mushr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s and need a way to organize access to various stand alon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evel, Master Password, and Quit Password securit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ub menus are allowed.  The only rule is that a sub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d with the word MENU.  If you do not put the word MENU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ion title, the program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 popup Drive, Directory, Program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ouseable: Click on the Menu Seletions and Yellow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23) for mous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Don't leave BOTH versions of MAINMENU in the same director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o be so brief with this description, but it's late, and I'm slee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