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FOXCOMM1.AR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comm1.prg  .......... Procedure file with 64 Sil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bind.prg ............. The reverse of FOXBIND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erates individua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ind.dbf ............. Works with unbi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unc.dbf .............. Contains abbreviated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SilverComm functions 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foxcomm1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this.doc ........... You are reading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use all the SilverComm functions almost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from your FoxBA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ages 5-2 and 5-3 in your FoxBASE manual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usage of UDF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estsiz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bigfile.txt" to f1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300 to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swfilesz(f1name) &gt; 12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xxtime(f1name,baudrate) to  mtxx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Warning !   File " + f1name + " will take  a long time 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 s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comments and complaints to D. Vos, PO BOX 77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