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p 20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 snap program (snap312e.whatever) is an excellent,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ool for  Clipper (or other Dbase dialects), but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report was  possibly missing.  A report that lis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line number) in a 'prg' file the functions and procedures could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ften find in a multi module system, keeping track of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ames and specific locations can be somewhat of a pain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worked on that application in a while.  Well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'exe' that can be of assistance.  My program accepts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other compatible) type source files as input and produc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inputname.fun which lists alphabetically all functions and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riginating 'prg' file, line number, and type (P for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 for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o run only 1 'prg' file through process exec 'funclst util.prg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 file called util.fun which XREF's procs/funcs in util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o scan all prg files in the current directory and produce a 'fun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functions and procedures, just exec 'funclst'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single combined 'fun' file.  (i.e. produc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procedure XREF of the Straley Tool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unclst can use as input a link list type file.  (i.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listing all program names in a system (like make requi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using a linked list exec 'funclst @linked.lst'.  The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before the linked list file name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(positive only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the price), please feel free to leave mail for me on the BOSS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1) 568-7293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Alb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Tar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s Plains, NJ 079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is useful, it is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New Features ******(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lst works cleanly with Turbo Pascal files.  The only 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n Unit source files (TPU Source), functions and proced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sted twice, once for their initial declaration (in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) and once for their implementation (in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urrently the program will only look up "prg" type files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can mode (Option 2 above).  For pascal use, option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