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 xml:space="preserve"> FMT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 xml:space="preserve"> FMT.PLB Syntax &amp; Impli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MT.PLB is a FoxPro API designed to format a 3.5" or 5.25" floppy disk in High [media type permitting] or Low density.  FMT will automatically determine the drive type [3.5 or 5.25], and wether it is capable of formatting a HD Diskette.  FMT will also optionally verify each diskette track as it is formatted.  The verify option will approxamately double the formatting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MT fails to format the diskette, it will return an intiger to FoxPro pertaining to the specific error.  The error codes may varry with DOS &amp; BIOS versions, so consult your DOS manual for the definitions of the variou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will NOT format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LIBR TO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FMT("&lt;drive&gt;:", "&lt;HD or LD&gt;", "[NV]") 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EMPTY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Occ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rive&gt; </w:t>
        <w:tab/>
        <w:t xml:space="preserve">is the drive letter to be formatted followed by a co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D or LD&gt;</w:t>
        <w:tab/>
        <w:t xml:space="preserve">HD=High Density  LD=Low Density.  One or the 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V]</w:t>
        <w:tab/>
        <w:tab/>
        <w:t>Include NV to bypass ver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the comma preceeding NV and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required wether NV in inclu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FMT("A:", "HD", "NV") 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format the disk in drive A: as High Density, and will not verify the formatt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FMT("B:", "LD", "") TO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ttempt to format the disk in drive B: as Low Density, and will verify each track as it is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with FMT is NUMDRV.PLB, a utility to determine the number of valid diskette drives on a give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DRV simply returns the results of _bios_equiplist() in the FoxPro API Language, and may return invalid results on earlier DOS &amp; BIOS versions, so use with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 Setup Snippit from FMT.SC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>-[ Call PLB NumDrv to determine valid # of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 xml:space="preserve"> [ 00 = 0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 xml:space="preserve"> [ 0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 xml:space="preserve"> [ 10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 xml:space="preserve"> [ 11 = 3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 nu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val(substr(numdrv(),10,2))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  <w:tab/>
        <w:tab/>
        <w:tab/>
        <w:tab/>
        <w:t>-[ Convert binary X to a decim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&gt; 2</w:t>
        <w:tab/>
        <w:t>&amp;&amp;</w:t>
        <w:tab/>
        <w:t xml:space="preserve"> [ not a true conversion, but functional for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x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window 'No Valid Drives to Format!!' time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  </w:t>
        <w:tab/>
        <w:tab/>
        <w:tab/>
        <w:t>-[ Initialize Drive selection pop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flp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chr(64+i) to flp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 chr(64+1)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  <w:tab/>
        <w:t>NO WARRATEES FOR FMT.PLB OR NUMDRV.PLB ARE EXPRESSED OR IMPLIED.  BLACK SHEEP SYSTEMS ACCEPTS NO RESPONSIBILITY FOR LOSS OF DATA, DAMAGE TO COMPUTER, OR DISKETTES AS A RESULT OF USING FMT.PLB OR NUMDRV.P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