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MENU - Fast Pull Down Menu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is not now, nor was it ever,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is a trademark of Bow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software is copyright (C) 1989-90 by Bow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re granted a limited licens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FASTMENU program for 90 days.  After 90 d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inue to use FASTMENU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FASTMENU is mandatory for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only to use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y are NOT licensed to resell FASTMENU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 Peoria, Illinois   6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9) 699-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# 76665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elcome your questions and/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essages can be left on Exec-PC at 414-964-5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where you can find the latest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and other programs by Bowen Software.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Don B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MENU - Fast Pull Down Menu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cumentation would not be complet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, and our documentation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FASTMENU at your own risk.  We make no claim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articular application.  Also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ny warranties, expressed or impli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work.  You will have to be the judg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wen Software can not be sued for any damages to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due (or thought to be due) to FASTMENU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have been notified of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let the above paragraph scare you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is a sa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MENU - Fast Pull Down Menu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is a binary module that can be loaded from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ASTMENU consists of making CALLs to FAST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 (memory variable) tha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efine how the pull down menus should look and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group of preliminary calls to FASTMENU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ll down menus look (text, colors, hotkeys)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ells FASTMENU to do its thing and FASTMENU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When the operator makes a selection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, either by pressing RETURN or by pressing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, FASTMENU returns 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turn to the user program, the user program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variable used in the CALL to FASTMENU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did.  The following information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entio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byte - Menu the operator was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as a capital let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menu.  For example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on the third menu the letter '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byte - Line in the above menu the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.  Returned as a lett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byte - Fatal error status, which is '0'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occured.  If not '0', DO F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atal error code and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variable and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returned in the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h byte - Escape key status, which is '0' i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not used to exit and '1'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EXECUTE for how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 then use CASE statements for bo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 to determine what action should be taken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set up a new menu system and execute FAST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example program FMTEST.PRG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MLOAD.PRG and FMCOLOR.PRG (and FMERROR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MENU - Fast Pull Down Menu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title line, call FASTMENU with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a 'T' followed by tex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done before MENU or HOTKEY.  It also cl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are specified as text enclosed in braces ({}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n the variable sent from dBASE is includ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but only the text enclosed in braces is hil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iate menu is selected by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title line is sent to FASTMENU any previou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, colors and hotkeys are erased as if you ha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.  In the unregistered version this will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p up with how to register FASTMENU (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is screen to 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6 different brace pairs with enclose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menu, call FASTMENU with a variab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'M' followed by tex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are specified as text followed by a pipe symbol (|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menu.  To specify a bar betwee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(a la ASSIST) of menu lines use an equal sign (=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.  The menu lite bar will jump over this ba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be counted as a retur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2 lines (A-V) can be specified for each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menu lines is limited to 128 for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total amount of text for all menu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12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color attributes, call FASTMENU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egins with a 'C' followed by tex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ttributes are specified as a pair of by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specifies the foreground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ese bytes are ascii-hex character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attributes (byte pairs) can be specified and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MENU - Fast Pull Down Menu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mand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air - Reverse attribute for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air - Normal attribute for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pair - Reverse attribute for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h pair - Normal attribute for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ribute can be left to its default by using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r of bytes or by not specifying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MCOLOR.PRG program which is called from FM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determine how to CALL FASTMENU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you desire.  To run FMCOLOR take the "Change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first simulated ASSI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hotkey, call FASTMENU with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an 'H' followed by tex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s are specified as a group of four by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byte - Type (A-Alt C-Ctl F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byte - Key, A-J for function key, otherwis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byte - Menu, capital let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piate menu.  'A'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menu, 'B'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h byte - Line, capital let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piate line.  'A'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menu, 'B'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an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ill cause the specified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ed down but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FMLOAD.PRG for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0 hotkey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the menus that are currently stored in FAS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ASTMENU with a variable that begins with an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ex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e command consists of three by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MENU - Fast Pull Down Menu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Command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byte: Menu to start on, identified by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(i.e. 'A' for the 1s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byte - Line to start on in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fied by a capital letter (i.e.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1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byte - This byte is formed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the desired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 and using the CH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Allow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Allow ESC from menus to tit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Start with tit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Show time in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  Restore scre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llow ESC to exit, show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screen upon exi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CHR(25) (which is: 1 + 8 +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