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ELDV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 David J. Sieber (CIS 76662,1632) in response to so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NANFORUM for 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s a free utility to the CI$ NAN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6/90      First version, give me some feedback! (bugs?, problem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using Microsoft C 5.1.  Never have used TC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dea if it would work there.  Just compile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s in EXTEND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/ "LINK MYPROG FIELDVAL,,,EXTEND" or however you do you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a MAKE file for the sample program DISPLAY.PRG whi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VAL.C (Use "MAKE DISPLAY.MA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IELDVAL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return the value of a specified field in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 &lt;expN&gt; is the ordinal position of a field in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The value of the specified field.  The return valu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ata type, based on the database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ll string ("") is returned if &lt;expN&gt;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fields in the current database file, if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open in the current work area, or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 fields return a null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FIELDVAL() is useful when you don't know the name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or filling in an array from a database record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than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US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FIELD(1)              &amp;&amp; Result: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FIELDVAL(1)           &amp;&amp; Result: Dave S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FIELD(2)              &amp;&amp; Result: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FIELDVAL(2)           &amp;&amp; Result: 76662,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 Clippe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uses internal data about Clipper S87 to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. It is not guaranteed to work in 5.0 (whenever it is relea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in earlier versions of Clipper.  Indeed, any program which d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internals has a risk associated with its use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know this.  I have used this technique (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nal things about Clipper) in my own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ercial package currently on the market, and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Just had to mention this so you could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d be happy to answer any questions about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o help with any problems.  Just post it to the forum, or e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me.  (especially if you have a better way of doing i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