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information about FoxBASE+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not found in the FoxBASE+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s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xBASE+ optional software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and Use of MOUSE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softwa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ecided NOT to install some of the optional softwa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irst installed FoxBASE+, and you later decide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it, you can do so by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TALL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XINST.PRG is a program written in FoxBASE+ which cop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rchives the files on disks 3 and up.  If you have dele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the database FOXINST.DBF, the program PKXARC.COM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files placed or your disk by the installation program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go through the entire installation procedure starting with di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cover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ncounter problems installing FoxBASE+ optional software,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before calling Fox Software 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Have you freed up as much memory as you possibly can by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memory resident (TSR) program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f you are installing on a network file server, have you confi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have the necessary security permissions to cre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ubdirectories on the net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Have you tried reinstalling the entire product starting wit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by using the installation procedure described in the manu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and Use of MOUSE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FoxBASE+ installation process, you w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portunity to install the contents of MOUSE.ARC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two programs which are useful to users of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.  If you do not have the Microsoft mouse, you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from MOUSE.ARC.  If you do use the Microsoft mou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find these programs useful.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files contained in MOUSE.ARC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.COM -   a recent version of the Microsoft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.COM - a memory resident (TSR) program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mouse to be used to simulate the arrow key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ter key, and other keys, in programs which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rmally support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ROGRAMS WILL NOT WORK PROPERLY WITH FoxBASE+/386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work in FoxView run from FoxBASE+/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can load and use DEFAULT.COM you must load MOUSE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ad MOUSE.COM, type MOUSE.  It will be loaded into mem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occupy about 9k bytes until you type MOUSE OFF to unlo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ad DEFAULT.COM, type DEFAULT.  It will occupy about 12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til you type DEFAULT OFF, which will unload it.  All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must be entered from the DOS command line, and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st be in the current working directory or in a directory loca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OS PATH.  If you will be using them regularly, you may want to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files into the directory on your hard disk where you keep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tilities or commands, and include them in your AUTOEXEC.BAT fil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ill be loaded whenever you start up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DEFAULT is loaded, you can perform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s described in the following table to emulat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in FoxBASE+, FoxVIEW, FoxCentral, or any FoxBAS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                    To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    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mouse button     The F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right button    The Return or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th mouse buttons        The Esc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                     To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     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ouse to the left     The Left Arrow ke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to the right    The Right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up              The Up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down            The Down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especially helpful in FoxView, where the F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DRAG mode, the Esc key causes the pull-down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displayed, and the Enter key selects items from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