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O X B L A S T E R  Version 1.0  March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and support of FoxBlaster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 player an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BLASTER is a small Foxpro Loadable PLB File (only 12K in siz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PLAY and RECORD .VOC files using a Creative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Board. You can PLAY and Record ANYSIZE .VOC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or Foxpro Memo Feild. You do not need to use the RUN o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XBLASTER becomes part of FOXPRO when Loaded .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managing .VOC files. One method uses Conventional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cated from Foxpro's memory pool which I limited to 60K at be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to use XMS memory via a XMS compatible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or QEMM.SYS. And the third alternative is to use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ubling driver which uses a small a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 8K and is limited only by disk space. This package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undBlaster Pro 2.0 and should work with other Soundblaste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the correct driver. The Drivers are supplied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and come with your SoundBlaster board. I have included the tw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work with the soundblaster Pro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valuation Version . You may hear .VOC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 or less. In addition MEMO Fields are not supporte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in a shared Network Environment. And a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ps up on each invocation of the PLAY and Recor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se restrictions PLEASE Regist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BLAST.PRG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is a demo Program called FOXBLA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demonstration program that will ask the user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Perform, PLAY or RECORD. It asks the User the ,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OC File to PLAY or Record To. FOXBLASTER.PRG Will ex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drivers in the current directory. Feel free to us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code in your applications. When using FOXPRO(X)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B Parameters and u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y to BLAST2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= 0 pr 5 for Foxpro 2.0 or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PLAY(&lt;paramr 1&gt;,&lt;param 2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RECORD(&lt;paramr 1&gt;,&lt;param 2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ring containing the VOC file name . It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memo feild reference. The VOC file can be as large as your X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if available or DiskSpace if using DiskDoubling Driver otherw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whatever memory is free in Foxpro. A memo feild refer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ceded by a @ ie) @VOICE-&gt;DATA, Alias must be used if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base. This File must contain a valid .VOC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s You can easily convert them with the utilit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When Calling Record This parameter tells FOXBLAST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f numeric type , it can be either a 1 2, or 3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FOXBLASTER which Method to use during PlayBack and Record . U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tional memory 2 for XMS or 3 For Disk Doubling Method. FOXPRO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to use the Conventional or Disk Doubling Metho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manager like qemm386 that can make available EMS and X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ry pool you can set EMS setting in config.fp to an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EMS less the amount that will be suitable for you 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.ie; If you have 2048K or 2MB of Free EMS then set EMS=1536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fp file to get 512K of free XMS Memory. If you specif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1,2 or 3 it is taken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BLAST20    &amp;&amp; Make FOXBLASTER a part of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AY("MUSIC.VOC",2)   &amp;&amp; Play VOC File Using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BLAST25    &amp;&amp; Make FOXBLASTER a part of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(@VOICE,3)      &amp;&amp; record to Memo Feild Voice using Disk Doub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BLAST25    &amp;&amp; Make FOXBLASTER a part of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("HELP.VOC",1)  &amp;&amp; record to Dos file HELP.VOC using Disk Doub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oice              &amp;&amp; Play all of the Voice Data Contained in 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lay(@DAT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BLA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2.00 or FOXPRO 2.5 And a SoundBlaster Board by Creative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xBlaster is currently tested and supported on the SoundBlaster Pro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n be used to Interpert FOXBLASTER Return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S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_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NO_ERROR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Errors Detected by the Error Handl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PARAM1_ERROR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ameter 1 Error Must be Char or Memo Re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MEMDRIVER_OPEN_ERRO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not open CT-VOICE.DRV File Make sure it'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xt release will search SOUND Envrionment Varia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RIVER_MEMORY_ERRO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ble to Allocate Memory For Driver from Foxpro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RIVER_OPEN_ERR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Opening Driver File Could be open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RIVER_READ_ERR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Reading Driver File Could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NO_XMS_ERROR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MS was requested bu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MACHANNEL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On DMA Channel Check SoundBlaster Install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INTTERUPT_ERRO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On Intterupt Setting Check SoundBlaster Install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SB_NOTFOUND_ERR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Blaster Card Not Detected Check SoundBlaster Install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INVALID_ENV_ERR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alid SoundBlaster Enc See BLASTER Envior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VOC_LOAD_ERROR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Loading VOC File File in use 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VOC_HEAD_ERROR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Reading VOC HEader Check to Seek if valid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RV_LOAD_ERROR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able to load SoundBlas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_BUFFER_ERRO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Allocating Disk Doubler Buffer From Foxpro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_DRVINIT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Intializing Disk Doubler Buff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_DRVLOAD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Loading Disk Doubler Buff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XMS_PBUFF_ERRO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Allocating XMS page Buffer from Foxpro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XMS_ALLOC_ERRO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Allocating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XMS_MOVETO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Moving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FOX_VOCBUFF_ERR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Allocating Buffer for VOC file from Foxpro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FOX_VOCBUFFLINI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C file exceeds 60000 bytes or FoxPro Memory not availbe to load this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VOC_PLAY_ERROR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Playing VOC File possible someother Voice I/O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TEMP_GETNAME_ERRO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Retrieving a Tempory File name from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EMO_LIMIT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Evaluation Version VOC file Limit of 64K has been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ALLOC_MEMO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Allocating Foxpro Memo Fei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FOXCOPYTO_MEMO_ERRO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Copying to Memo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DRV_LOAD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Loading Disk Doub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REC_FILE_CREA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Creating VOC file in Disk doubling Reco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BUF_ALLOC_ERR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Disk Doubl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VOC_RECORD_ERR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Recording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DDVOC_RECORD_ERRO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Recording CTVDSK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REC_SAVEVOC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Saving Recorded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REC_SAVEVOCW_ERR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Saving Recorded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REC_SAVEVOCDF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XMS_MOVETO1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Moving XMS in SAVEXM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XMS_MOVETO2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Moving XMS in SAVEXM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oice Drivers are supplied with your Sound Blas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ode Driver is and must be   Named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oubling Driver is and must be Named CTVDSK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XBLASTER will look in the current diretory for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BLASTER is Copyright (c) 1993 Warre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/sugestions EMAIL me at (CIS) 70713,2002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FOXFORUM (ThirdParty Secti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EMAIL every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apper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FOX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ieve FOXBLASTER for a small donation of U.S. $4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: 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r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530 Pal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it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CIS MAIL My I.D. is 70713,2002 and I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XForum daily. No Phone Calls Please! FOXBLASTER can b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.S. Mail or CIS EMAIL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with your application in a bound EXE o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! Additional copies may be used by sending me $2.00/Copy. Af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, it's yours for ever and for as many copies as you like.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iscuss this with me Please EMail me and I will contact you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gister for Unlimited Distribuition have the option of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s in the Status Wind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associa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NO responsibility for any damage or loss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, however it may happen and whatever may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be liable for any damages whatsoever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, even if I have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, you  agree to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2.0 &amp; 2.5 PLB Shareware Catalog By Warren Master March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    Warr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1530 Palisad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 Lee, NJ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ata Compression System For Foxpr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 5.2 Dated 03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        U.S. 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Compress and Decompress files within Foxpro 2.00. Up-to 7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Ratios. Includes PLB file,DOS EX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s with Examples. Demo Version is limited to Compre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&lt;=64K and  does not support memo field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PLB Versions are included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ression Ratios and memory requirements .CRC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s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PCX Vie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CX Viewer For Foxpr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 1.01 Dated 1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U.S. $20.00 +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View B&amp;W or Color PCX Images on EGA and V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PLB file and Docs with Examples. Allow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cessing when picture is displayed. Registe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s  memo fields directly, and the Flash View Opt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FOXPCX (NEW FOR 1993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CX Viewer II For Foxpro 2.0 &amp;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 2.3 Dated 3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        U.S. 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View any size B&amp;W or Color PCX Image On VGA &amp; SV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panning of large images,resoulu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24X768X256 in SVGA modes (VESA standard supported). Uses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rtual memory to Handle LARGE images. Includes PL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docs with Examples and Screen drivers for Most VGA &amp;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will receive PLB with evaluation message removed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and complete screen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FOXGIF (NEW FOR 1993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GIF Viewer For Foxpro 2.0 &amp;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 2.3 Dated 3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        U.S. 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View any size B&amp;W or Color GIF Image On VGA &amp; SV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panning of large images,resoulu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24X768X256 in SVGA modes (VESA standard supported). Uses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rtual memory to Handle LARGE images. Includes PL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docs with Examples and Screen drivers for Most VGA &amp;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will receive PLB with evaluation message removed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and complete screen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FOXBLASTER (NEW FOR 1993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ound System for Foxpro 2.0 &amp; 2.5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ive Labs SounBlaste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 1.0 Dated March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US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lay and Record VOC (Voice) files from FOXPR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hear them on Creative Lab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er Boards. Excellent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when combined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will be available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ata Compression/Decompression Archiver for Foxpro 2.0 &amp;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mpress and Decompress Multiple Files into on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file. Fast Execution with low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checking to ensure data integrity. Includes PL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EXE Version, and Docs with Examples. Function to Cre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,List,Update,and delete files from Archi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mpression methods, direct memo fie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,Network Support,and DOS Wildcards may be used for File Selec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FOX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tay Tu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FOX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View TIFF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FOX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View .BMP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: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of curtrently available products can be found 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XFORUM (ThirdParty Section or GO DBADVISOR (Xbas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aster (CIS)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