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intended as an aid to the dBASE III(tm) or CLIP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wishes to build up his or her own library of U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User-Defined Func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EXTRACT selects and extracts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BASE III source code, writing each such subrout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ource file using the subroutine name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"FUN" or "PRC" for func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se files can then be organized in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combined into procedure files, edited, etc.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XTRACT &lt;Enter&gt; or EXTRACT [d:][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functions will be written into the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checking for identically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F capability is one of the CLIPPER compiler's greates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s, at least to this programmer.  After find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rewriting many UDF's for various projects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resolution to organize my collection of function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 from the many applications laying around on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 After manually wading through my ten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 decided that there must be a simpler way....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reads in a source file line by line searching for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s and functions.  Once a function is found,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in the current subdirectory for lat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bination, addition to a library, etc.  EXTRACT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and searches for other func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is reached.  Because of code size restraint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error checking is performed, but NO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OSSIBILITY OF OVERWRITING IDENTICALLY-NAM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do your function extracting in a temporar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safety's sake.  The original sourc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rmed in any case (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subroutine is identified by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or "FUNC" on a source line.  If your code happens t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emory variables beginning with the same four let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ery good policy), you'll have to rename thos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CT assumes a subroutine has ended when it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zero and it encounters either a "RETURN" or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no such statement exists and EXTRAC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, an error message is sent to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erminated.  You'll have to edit your sourc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to give EXTRACT a clue as to where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ALL THESE FIL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xtracted your functions, you may want to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r collection.  We've included two .BAT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is process; they are: CONC.BAT and FCPY.BA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DOS .BAT files, take a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and try them on some temporary files; we think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ONC ffilename(s)  larg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:   CONC *.FUN   FUNCFIL.PR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bine all files with the extension .F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FUNCFIL.PRG.  If you don't like the sepa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.TXT), just create your own; you could include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un EXTRACT over several thousand lines of cod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great help with very few problems.  If you decid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thwhile addition to your programming toolkit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say $10.) and we'll keep you informed of "new,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" versions and other dBASE tools*.  We always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eldmann                  *   Compuserve: 75156,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Consultants                *   BIX and MCIMAIL: P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CA 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You might, for example, be interested in BOTH.EX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job of printing source and other text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a sheet of paper; looks nice &amp; saves t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