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NTION FoxPro 2.x EXTENDED versio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version of FoxPro uses all available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  This causes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mory managers such as Dr. Switch and ASE 2 have to swap to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reduces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programs that either require or use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or will not run opti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a FoxPro 2.x extended EXE from the extended version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X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International, Inc. has devised a strategy to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xpanded or extended memory that the extended version of FoxPro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This strategy comes in the form of two utilities.  One is a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LOCK.EXE.  This utility allows you to specify the number of 16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ded or extended memory to reserve.  This memory is now "locke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ended version of FoxPro cannot utilize it.  The EXLOCK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emory reserve file that can be used by the second utilit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memory and make it available to other program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es in the form of a FoxPro 2.x dynamic link libra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REE.PLB.  EXFREE.PLB adds a new function to FoxPro 2.x called EX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FREE() requires a single parameter which is the nam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file generated by EXLOCK.EXE.  The EXFREE()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6K page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LOCK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EXLOCK.EXE from the DOS prompt prior to running the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xPro 2.x.  EXLOCK.EXE requires 3 command line paramet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type of memory to reserve.  If you would like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supply an E.  If you want to reserve extended memory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The second parameter is the number of 16K byte pages to re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last parameter is the file name to save the memory reserv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FREE() function uses this file to release the reserved memory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EXLOCK and EXFREE()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OCK X 40 C:\FOXPROLX\640KX.R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640K (16K*40) of extended memory and create file 640KX.RS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LX directory on drive C:.  To free this memory while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oxPro 2.x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ARY TO EXFREE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_free = EXFREE("C:\FOXPROLX\640KX.RS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OCK E 64 E:\FOXPROLX\1024KE.R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1024K (16K*64 = 1 Megabyte) of expanded memory and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KE.RSV in the FOXPROLX directory on drive E:.  To free this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ended version of FoxPro 2.x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ARY TO EXFREE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_free = EXFREE("C:\FOXPROLX\1024KE.RS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using FoxPro 2.5 use EXFREE5.PLB instead of EXFREE.P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GOVERNING USAGE AND DISTRIBUTION OF EXLOCK.EXE and EXFREE.P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International, Inc., retains ownership of the EXLOC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REE.PLB utilities which are licensed to you or any subsequent licen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py EXLOCK.EXE and EXFREE.PLB freely provided that this file, EXRSV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with EXELOCK.EXE and EXFREE.P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EXELOCK.EXE and EXFREE.PLB for your personal use or in any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or commercial produc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er, modify, adapt or otherwise reverse engineer EXLOCK.EXE or EXFREE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, but not limited to, translating, decompiling or dis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quest a fee, charge or other compensation for EXLOCK.EXE or EXFREE.P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move or obscure any of Black &amp; White International, Inc.,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may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2.x library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comments, question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A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West 10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-666-4030 (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666-3752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.D. - 72561,3421 (GO DBAD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