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Maker registration fee is $22 plus shipping and handling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or EXE Maker, Version 1.0,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oftware without the EXE Maker "branding" of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notification of all later releases of EXE Maker,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versions of EXE Maker will be mad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or a nominal fee to cov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EXE Make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HECK or MONEY ORDER in US funds drawn on a US bank by ma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/money order along with the order form on the next pag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Lif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ing the electronic order form implemented in EXE Mak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il an order directly to New Life Software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, please try to use POSTAL MONEY ORDERS (which are usually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harges) from your national postal offices, or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money orders or traveler's che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mpuServe users may register EXE Maker using their on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utility. Just GO SWREG. Selected item 1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n select item 2 to register this produ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will be charged to your CompuServe accoun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rch criteria you may use is: REGISTRATION ID - 1603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 EXE10.ZIP, or AUTHOR'S COMPUSERVE ID - 73234,3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New Life Software for information about dealer pricing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site licensing, the status of shipment of the produ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number, technical information or problems, or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please contact New Life Software directl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Li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318 Westheimer, Ste. 200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 Texas  7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. (713)242-8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CompuServe at 73234,3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is form to register EXE Maker 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 Maker,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TOWN: _________________________ STATE/PROV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_________________________ ZIP/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 Maker Licenses..................... $22.00/ea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as Residents add 8.25% sales tax....  $1.81/ea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Residents - Shipping and Handling...  $3.00/ea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- Shipping and Handling .........  $8.00/ea.   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in US Funds drawn on a US Bank...      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Disk Size:</w:t>
        <w:tab/>
        <w:t>3 1/2"    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to: John L. M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if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318 Westheimer, Ste. 200-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 770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