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wo very simple ASM string encryption routines that should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, FOX, QS, and Clipper.  You can expand on 'em, but basically they 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y differently with the bits of each byte of the string. 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USER.PRG and USERS.DBF for a crude example of how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