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for checking for Duplicate fields in any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put is sent to a file, "DUPE.LST" that has th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cord number of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 stand alone program or a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$10.00 fee is requested if you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0 Paula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less, TX  76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17) 283-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(817) 540-4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