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DURA SCREEN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INPUT SCREEN CREATO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C) Jerry Adkins 1987, 1988, 198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3.0, Third Release, April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(C),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Ad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70 Regents Rd. Suite 113-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_______________________________________ City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__________ 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Dura Menu and receive the next upda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(Turbo Pascal 5.0)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ura Screen...................................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DS3.PAS...................................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ommands................................D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unning Dura Screen Programs...................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Dura Screen Programs Into Your Own..........D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APTURE.COM...................................D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)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is a result of many months of work. It has become my most p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It saves me countless hours of program development time.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ed is by no means a total and complete program, it doe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code to test the screen portion. After testing the generated cod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screen specific code to a disk file for inclusion in m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nestly can't say it is better than other programs of this type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screen creator I have ever used. I can honestly say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resents a maximum effort on my part. Most of the utiliti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ver the last year show a strong Dura Screen influence.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 as much a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de generated by Dura Screen is yours to do with as you wish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modifications to Dura Screen code to suit your need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to Dura Screen (modified or otherwise)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J. Adkins or Adkins Enterprises will 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ssible damage caused from the use of this product, o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)   USING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generates fancy color menus and input screens.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xity of the generated screens are almost unlimited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however, that a large number and variety of colors will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program to be larger. A simple one color program might requir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A program that generates a rainbow of colors and dozen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can go over 5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DURA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a full IBM compatible, load Dura Scree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less than full IBM compatible, load Dura Scree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This tells DS to avoid using the direct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written to disk in several differen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is saved that contains all the necessary information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t is suggested that you use this mode to save all you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it can be retrieved and programs can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designed to work on most all computer system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will only work on IBM or close compatible screen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sent directly to the screen memory. These screens are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faster than the standard screens that use the writeln state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the standard screen code can be used in othe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written to a disk file in the BASICA langu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BM color compatible systems should be able to execute this c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merge it into other B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LANGUAGE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lor graphics screens are generated in C. The screen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yet supported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 Language screens, The screen color attributes aren'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can be assembled, link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attributes are supported, however, it is wise to st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colors. Screen input variables of String, Integer and Re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but type checking is not done on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I +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PRG' file will be created. Screen variable type and length che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performed. All screen color attributes are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OMPATI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an be 'typed' directly from dos. In order for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the following line should be added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driver will use all the color attributes and cursor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display the file. You can really dress up batch fil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an also read ANSI files, and you can convert them to a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, etc program. To load an ANSI file press L. When asked for a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'.ANS' extension. You may have to rename your ANSI scree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 of your screen (minus color attribute) is saved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'typed' directly from DOS, or dumped to a print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mp utility program. These screens can also be read by Dura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A' command. Any language capable of displaying block graphic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and display these screens. They can be used to dress 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y using the 'TYPE' statement. The following is an example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reated and saved a screen called MENU.DAT. Use the Turbo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ollowing batch file called TES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 $G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EN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rt of an elementary DOS Menu system. It only illustr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ies of Dura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)   COMPILING DS3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!! Use the following sequence of commands to compile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O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C D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prevent the program from using all the st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MS-DO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3 should be loaded with the /M option. Then DS3 will use LOGO.IN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INC instead of the faster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)   DURA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DS3 and press the ENTER key. The screen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and you will see a one line menu at the bottom of the scree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display all the DURA SCREEN commands on one line. The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: The arrow keys move the cursor up/down/right/left. Get th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sor movement by experimenting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must be locked in the cursor contro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press CTRL-T for top of screen, CTRL-B for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for right, CTRL-L for left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Import ASCII: Files that were created by other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Dura Screen. If you want to start with a clea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'E' command before impor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The GET command: press G on the keyboard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splay of all the ASCII characters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ick the number corresponding to the ASCII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you want to use in your sketch on the screen. Jus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, type in 176 and press the ENTER key.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 and see what happens. You will see a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ove in the direction of the arrow key. DUR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drawing while using this pattern (1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           Pressing function key 10 toggles the cursor mod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he screen without disrupting anything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Move the cursor near the top of the screen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10, 5. (The positions are displayed at the top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). Pressing F10 again will bring back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you were draw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Draws a box. Press the B key. Look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choice: Single or Double line box. Press 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Look at the bottom of the screen again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opposite diagonal corner of where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end, then press the X key. A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Color change. Press the C key on the keyboard. Press the 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Text color. At the bottom of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15 color choices. key in the number ( 1 thru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olor of your choice. Now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left top inside our box and to draw another 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B key. Colors above 16 are blinking colors. 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use them, but they aren't displayed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Press the G key again and select pattern 196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with the arrow keys 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Erase a portion of the screen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diagonal corner to erase and press the 'X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Erase the entire screen and start ov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Key in text. Move the cursor near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on the keyboard. Type in some text (a few words)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Now you can begin to visualiz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to design a fancy color menu program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     Same as 'T', but the text will be centered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Input variable. Do you like those fancy program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input screens? You know, the ones that jump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s for your input? Press I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ottom of the screen. Press S (for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will ask for a string length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o strict length checking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another place on the screen. Press 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real variables are also provided for. Stri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will be done in your generated program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from keying in the wrong value (string for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or crash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Save program to disk. Press S on the keyboard. Press F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This way, you can use the code la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modify it. Key in the filename (no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would be TEST. Key in TES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 (now we want to write a program).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no extension). Press P for PASCAL program, B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, E for an ANSI, L for PROLO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suggested that you use 'F' to sa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. This is the only file format that can be re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can also be saved in ASCII format. Thes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'typed' directly from DOS, used in BATCH files, or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capable of displaying block graphics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, however, that only the &lt;D&gt; type of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used by Dura Screen, because they contain all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needed to wri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aved with the 'E' (ANSI) format can be 'typed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and will display all the color attributes, etc.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successfully displayed, you must have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line in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.SYS FILE doesn't exist, you must cre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ggest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,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'ANSI.SYS' must be in the root directory. ANSI.SY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hat enhances the display and keyboard c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y of your PC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Load program file. Press L on the keyboard. Key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previously saved with the S command.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saved will now appear on the scree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ven, then '.DSD' is assumed. If an '.A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typed, then an ANSI compatibl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For loading ASCII files, use the 'A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Help. Press the F1 key on the keyboard. A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screen. Press any key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K-B        (Hold the CTRL key, press 'K', let up both and press '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lock for CUT &amp; PASTE: The mark block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KB) and mark block end (^KK) are the same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n the Turbo Pascal (tm) editor.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move a block of the Screen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his command allows you move a s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another location on the screen. To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, press CTRL-K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hould be used with caution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fore any of the 'I' ( Input Variable 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EXECUTE DOS: This command allows you to execut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, or run another program from Dura Scree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 Dura Screen from the DOS prompt, type EX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Quit. Press the Escape key on the keyboard. Press 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)   RUNNING DURA SCREEN CREAT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BASIC: Insert a diskette that has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WBASIC, BASICA, BASIC, ETC. We will assume it's called 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B: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BASIC diskette. Place your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RUN"B:TEST" and press enter. (This is assuming you called you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"T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YSTEM to exit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TURBO PASCAL: Insert Turbo Pascal diskett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sert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: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URBO  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ST (assuming that's what you called your Pasca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un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)   MERGING DURA SCREEN GENERATED CODE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just written a terrific program. However, you have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he time to polish things up a bit. You run DURA SCREEN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menu. Now, how do we get it into your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: (This assumes you know how to use Turbo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your program into the Turbo Editor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position you would like to place the fancy 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lock from disk comman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key and press the 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prompt (Read block from file:) Type TES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you called the fancy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.PAS menu code will appear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modify the TEST.PAS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ogram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 Procedure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       From the DOS system, type 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the fancy menu TEST.BAS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TEST" 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determine the line number range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BAS will insert itself in the correct 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. Let's assume you want your new menu TEST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t line number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NUM 500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re-save the TEST.BAS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AVE"B:TEST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is very important here. It tells BASIC to sav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 so it can be merged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BASIC progra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erge the generated DURA SCREEN cod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FILENAME" (substitute FILENAME with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new TEST.BA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just renumbered and re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RGE"B:TEST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ll this will be easier if you put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rive B: diskette to start with. It will prev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or resave your program with the new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reated by Dura Screen. It should run without any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)   USING CAPTU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CAPTUR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n any program that has a nice menu you would like to captu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s that you would like to work with, press &lt;ALT&gt;&lt;F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 key and press function key 9. A file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work with in DURA SCREEN with the 'L' Load fil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is allows you to use nice block graphic screen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DURA SCREEN. The file created is a file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program screen in the language of your cho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)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VAILABLE FROM ADKINS ENTER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ollowing programs contain documentation text files 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MENU - Runs up to 60 applications from a central menu. Will als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, but doesn't depend on them for operation. If you're tired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 dozens of support files, this is the progra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documentation. Also supports PCNET.         $25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5 - Writes database programs in Turbo Pascal 5.0. Also writes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database. Generated program uses slidebar menus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s to buy. This is a stand alone code generator. There are n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modules required.                           $25 regist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