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1895494116"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324397360"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1989693101"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